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spacing w:before="0" w:after="0"/>
        <w:ind w:left="0"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Інформація </w:t>
      </w:r>
      <w:r>
        <w:rPr>
          <w:b/>
          <w:bCs/>
          <w:sz w:val="28"/>
          <w:szCs w:val="28"/>
        </w:rPr>
        <w:t xml:space="preserve"> про виконання програми соц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>ально-</w:t>
      </w:r>
      <w:r>
        <w:rPr>
          <w:b/>
          <w:bCs/>
          <w:sz w:val="28"/>
          <w:szCs w:val="28"/>
          <w:lang w:val="uk-UA"/>
        </w:rPr>
        <w:t>економічного розвитку галузі АПК Роменського району</w:t>
      </w:r>
    </w:p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за 1 квартал 2013 року</w:t>
      </w:r>
    </w:p>
    <w:p>
      <w:pPr>
        <w:pStyle w:val="3"/>
        <w:widowControl w:val="false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Агропромисловий комплекс  Роменського району налічує 27 сільськогосподарських підприємств різних форм власності та 71 фермерське господарство,</w:t>
      </w:r>
    </w:p>
    <w:p>
      <w:pPr>
        <w:pStyle w:val="3"/>
        <w:widowControl w:val="false"/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районі працює сільськогосподарський кооператив  «Агрополісервіс» в с.Перекопівка, який обслуговує своїх членів на умовах взаємодопомоги та економічного співробітниц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ільське господарство Роменщини спеціалізується в рослинництві  на вирощуванні зернових та технічних культур, в тваринництві на виробництві молока та м∙яса великої рогатої худоби та свин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м агропромислового розвитку Роменської районної державної адміністрації проводилась робота по забезпеченню позитивної динаміки виробництва тваринницької продукції та підготовки сільськогосподарських підприємств району до проведення комплексу весняно – польових робі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 урожай 2013 року сільськогосподарськими підприємствами району планується засіяти 91230 га, що на 802 га більше проти минулого року, під парами буде використано 1900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сподарства району для проведення комплексу весняно – польових робіт станом на 01.04.2013 року повністю забезпечені матеріально – технічними ресурс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сіння  засипано 1102 т  , кондиційного 1086 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інеральних добрив  закуплено 13800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ів захисту рослин  закуплено на суму 31630 тис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ивно-мастильні матеріали сільськогосподарські підприємства придбали в повному обсязі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Озимі  культури  підживлені  на площі 12500 га ( 73%), в т.ч. озима пшениця 10131 га,озиме жито 400 га, озимий ріпак 1969 г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01.04.2013 року в районі утримується 7052 голови ВРХ, що  на 393 голови менше,  ніж було на 01.04.2012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 - березень  місяць 2013 року одержано 859  голів телят ,в тім числі від корів 602 голов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 01.04. 2013  року сільськогосподарськими підприємствами  утримуєтьс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63  голів свиней, що на 30  голів   менше, ніж було на  01.04.2012 року. За 3 місяці в господарствах народилося 764 поросят. За три місяці реалізовано 532 голови свиней в тім числі населенню 255 го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13 році вироблено 3400 т молока, що на  93  т менше   ніж було в минулому році . На фуражну  корову надоєно  за  січень-березень  2013 року 1072 кг молока , що на 56 кг більше , ніж було в відповідному періоді 2012 ро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1 квартал цього року вироблено  234  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'яса , що на 92 т менше, ніж за відповідний період 2012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13 року в Роменській районній державній адміністрації проведена семінар – нарада  по питанню охорони, використання та відтворення водних ресурсів та регулювання рибальства в Роменському райо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араді брали участь представники управління охорони, використання та відтворення водних біоресурсів та регулювання рибництва в Сумській області, головний державний інспектор рибоохорони в районі, заступник голови РДА, спеціалісти управління АП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ютого 2013 року проведений навчальний семінар –нарада з питань надання лікувальних , профілактично-діагностичних заходів , введення в дію платних послуг, сервісного обслуговування населення , роботу пунктів штучного запліднення, забезпечення населення району ветеринарними препаратам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лютому-березні 2013 року в  Інституті сільського господарства Північного Сходу проведено 6 майстер–класів , в яких взяли участь керівники та спеціалісти господарств рай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березня 2013 року відбувся семінар-нарада з питань укладання договорів між молокопереробними підприємствами та населенням відповідно вимог цивільного кодексу України , моніторинг розрахунків в 2013 році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ночасно з розвитком виробництва нарощується соціально-економічна ситуація на селі. Зростає середній розмір орендної плати за користування земельними ділянками (паями). В 2012 році середній розмір становив 3,5 % від грошової оцінки, а станом на 1 квітня – 3,6%. Нарахована орендна плата  склала 35245,1 тис. гривень. Станом на 1.04 2013 року  виплачено  на суму 120 тис гривень в тім числі послугами 10 тис грн.. та 110 тис. гривень видано продукцією ( цукор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місяці 2013 року середньомісячна заробітна плата працівників агропромислового комплексу району склала 1</w:t>
      </w:r>
      <w:r>
        <w:rPr>
          <w:sz w:val="28"/>
          <w:szCs w:val="28"/>
        </w:rPr>
        <w:t>814</w:t>
      </w:r>
      <w:r>
        <w:rPr>
          <w:sz w:val="28"/>
          <w:szCs w:val="28"/>
          <w:lang w:val="uk-UA"/>
        </w:rPr>
        <w:t xml:space="preserve"> гривень, що на </w:t>
      </w:r>
      <w:r>
        <w:rPr>
          <w:sz w:val="28"/>
          <w:szCs w:val="28"/>
        </w:rPr>
        <w:t>19. 2</w:t>
      </w:r>
      <w:r>
        <w:rPr>
          <w:sz w:val="28"/>
          <w:szCs w:val="28"/>
          <w:lang w:val="uk-UA"/>
        </w:rPr>
        <w:t xml:space="preserve">%  більше ,  ніж у відповідному періоді минулого ро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 1 квартал 2013 року в агропромисловий комплекс Роменського району було залучено 18,7 млн інвестицій, в тім числі на будівництво елеватора ВП «Андріяшівський елеватор» - 16 млн  гривен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05:00Z</dcterms:created>
  <dc:creator>user</dc:creator>
  <dc:description/>
  <cp:keywords/>
  <dc:language>en-US</dc:language>
  <cp:lastModifiedBy>Admin</cp:lastModifiedBy>
  <cp:lastPrinted>2013-04-15T13:26:00Z</cp:lastPrinted>
  <dcterms:modified xsi:type="dcterms:W3CDTF">2013-05-16T13:17:00Z</dcterms:modified>
  <cp:revision>33</cp:revision>
  <dc:subject/>
  <dc:title>Сільське господарство</dc:title>
</cp:coreProperties>
</file>