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widowControl w:val="false"/>
        <w:spacing w:before="0" w:after="0"/>
        <w:ind w:left="0" w:firstLine="709"/>
        <w:jc w:val="center"/>
        <w:rPr/>
      </w:pPr>
      <w:r>
        <w:rPr>
          <w:b/>
          <w:bCs/>
          <w:sz w:val="28"/>
          <w:szCs w:val="28"/>
          <w:lang w:val="uk-UA"/>
        </w:rPr>
        <w:t>Інформація</w:t>
      </w:r>
    </w:p>
    <w:p>
      <w:pPr>
        <w:pStyle w:val="3"/>
        <w:widowControl w:val="false"/>
        <w:spacing w:before="0" w:after="0"/>
        <w:ind w:left="0" w:firstLine="709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uk-UA"/>
        </w:rPr>
        <w:t>про виконання програми соціально – економічного розвитку галузі АПК Роменського району за 6 місяців  2013 року</w:t>
      </w:r>
    </w:p>
    <w:p>
      <w:pPr>
        <w:pStyle w:val="3"/>
        <w:widowControl w:val="false"/>
        <w:spacing w:before="0" w:after="0"/>
        <w:ind w:left="0" w:firstLine="709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а площа Роменського району становить 186 тис.га,  з них сільськогосподарські угіддя – 146 тис.га, рілля – 115 тис.г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Агропромисловий комплекс Роменського району налічує 23 сільськогосподарські підприємства різної форми власності та 71 фермерське господарство. На території району працює обслуговуючий сільськогосподарський кооператив «Агрополісерві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>» в с. Перекопів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Управлінням агропромислового розвитку Роменської районної державної адміністрації проводиться   робота по забезпеченню позитивної динаміки виробництва рослинницької та тваринницької продукції,по  підготовці сільськогосподарських підприємств району до збирання ранніх зернових культур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Під урожай 2013 року сільськогосподарськими підприємствами району посіяні сільськогосподарські культури на площі 90828 га, що більше проти минулого року на 400га. В структурі посіву зернові культури займають площу 64592га (71%), технічні – 21882га (24%), кормові – 4310га(5%). В поточному році в перше  в структурі відсутні цукрові буряки так, як у ПрАТ «Райз Максимко» були відсутні під посів допустимі попередники. Соняшник було заплановано посіяти на площі 11500 га фактично посіяно- 15079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а, що складає  131% планового показника , на площі 3500 тис га  соняшник було додаткова посіяно СТОВ «Дружба Нова»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аном на 01.07.2013 року в районі збереглося озимих зернових культур на площі 14512га, з них: озима пшениця – 13875га, озиме жито – 637га, крім того озимий ріпак – 1824га. За період перезимівлі загинуло озимої пшениці – 117га, озимого жита – 11га, озимого ріпаку – 145га. В 2013 році  підлягає до збирання 18055га. ранніх зернових та зернобобових культур. Згідно робочого плану на збиранні буде працювати 89 високопродуктивних комбайнів, з них 25 залучених з інших регіонів країни. 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5 червня 2013 року проведено засідання колегії Роменської районної державної адміністрації з питань  підготовки та проведення жнив у 2013році, видано розпорядження голови районної державної адміністрації з даного питання. Першими розпочали  збирання ранніх зернових у СФГ «Урожай», обмолочено 118 га  озимої пшениці, намолочено 415т зерна при середній врожайності 35,2 ц /г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На 01.07.2013 року в районі утримується 7636 голів ВРХ, що  на 34 голови менше  ніж було на 01.07.2012 рок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За січень – червень  місяць поголів’я  ВРХ збільшилося  на 817 голів 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Всього реалізовано за 6 місяців 2013 року 1414 голів, в тому числі  вибуло на  переробні  підприємства  329 голів ,  продано  населенню 414 голів,  іншим переробним підприємствам реалізовано 442 голови.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В тому числі  корів налічується  3287 голів , що на  63  голови  менше ніж було на цю дату в минулому році . За січень-червень  місяць поголів’я корів збільшилося на 112  голів 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На  01.07. 2013  року свиней  налічується 2539  голів, що на 441  голову   більше ніж було на  01.07.2012р.  За червень   місяць  2013 року поголів’я свиней збільшилося  на 13 голів .  Всього  реалізовано за 6 місяців 1315  голів а народилось  1791  голова . Населенню продано за готівку 645 голів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січень -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червень  місяць 2013 року одержано 1767 голів телят ,  що на 285 голів  менше   ніж було в 2012 року. Від корів одержано 1415 голів телят, що на 246 голів менше ніж було в минулому році. На 100 корів цього року одержано 45 голів  телят , що на  3 голови менше  ніж було в минулому році . Нетелів введено на 100 корів  11  голів  ,  що на рівні  минулому рок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ою причиною недоодержання телят в районі є те що в 2012 році в районі 3 господарства ПСП « Шляховик » , ТОВ « Хлібороб » , ССК « Ярославна » мали 527 голів корів а це майже 400 голів телят . В цьому році корови залишилися тільки в ССК « Ярославна » але по формі № 24  не було показано жодної голови приплоду 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В 2013 році вироблено 7587 т молока, що на 254  т меньше   ніж було в минулому році . На фуражну  корову надоєно  за  січень-червень  місяць 2013 року 2302 кг молока , що на 38 кг більше   ніж було в 2012 році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нинішньому році вироблено  540  т м'яса , що на 136 т менше ніж було в 2012 році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Таке зменшення пояснюється тим що в 5 господарствах району проти минулого року було показане значне зменшення виробництво мяса ПрАТ « Райз –Максимко »-50 тон , ВСК « Зоря »-22 тони , ДГ « Надія »-16 тон , ТОВ АФ « Лан »-14 тон , ФГ « Урожай »-13 тон . Зменшення відбулося за рахунок здачі високо- вагового поголів’я на переробку . На сьогоднішній день таке поголів’я молодняка ВРХ не досягло кондиційної ваги  350-400 кг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1.07. 2013 року відповідно постанови КМУ № 246 від 2.03 2011 року нараховано дотацію за збережений  молодняк ВРХ 633 фізичним особам за 1012 голів ВРХ  на загальну суму 558,85 тис. гривень.  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ном на 1 липня 2013 року господарствами  району заготовлено на зимовостійловий період утримання худоби 3100 тон сіна і 11800 тон сінажу , відповідно 65 %  і 120 % до потреби 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дночасно з розвитком виробництва нарощується соціально-економічна ситуація на селі. Зростає середній розмір орендної плати за користування земельними ділянками (паями). В 2012 році середній розмір становив 3,5 % від грошової оцінки а станом на 1 липня  2013 року– 3,6%. Нарахована орендна плата на 2013 рік  склала 35245,1 тис. гривень. Станом на 1.0</w:t>
      </w:r>
      <w:r>
        <w:rPr>
          <w:sz w:val="28"/>
          <w:szCs w:val="28"/>
        </w:rPr>
        <w:t>7</w:t>
      </w:r>
      <w:r>
        <w:rPr>
          <w:sz w:val="28"/>
          <w:szCs w:val="28"/>
          <w:lang w:val="uk-UA"/>
        </w:rPr>
        <w:t xml:space="preserve"> .2013 року  виплачена  на суму </w:t>
      </w:r>
      <w:r>
        <w:rPr>
          <w:sz w:val="28"/>
          <w:szCs w:val="28"/>
        </w:rPr>
        <w:t xml:space="preserve">1385 </w:t>
      </w:r>
      <w:r>
        <w:rPr>
          <w:sz w:val="28"/>
          <w:szCs w:val="28"/>
          <w:lang w:val="uk-UA"/>
        </w:rPr>
        <w:t>тис.гривень , що становить 3,9% від нарахованої сум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таном на 1.0</w:t>
      </w:r>
      <w:r>
        <w:rPr>
          <w:sz w:val="28"/>
          <w:szCs w:val="28"/>
        </w:rPr>
        <w:t>7</w:t>
      </w:r>
      <w:r>
        <w:rPr>
          <w:sz w:val="28"/>
          <w:szCs w:val="28"/>
          <w:lang w:val="uk-UA"/>
        </w:rPr>
        <w:t xml:space="preserve">.2013 року середньомісячна заробітна плата працівників агропромислового комплексу району склала </w:t>
      </w:r>
      <w:r>
        <w:rPr>
          <w:sz w:val="28"/>
          <w:szCs w:val="28"/>
        </w:rPr>
        <w:t>2104.38</w:t>
      </w:r>
      <w:r>
        <w:rPr>
          <w:sz w:val="28"/>
          <w:szCs w:val="28"/>
          <w:lang w:val="uk-UA"/>
        </w:rPr>
        <w:t xml:space="preserve"> гривень, що на </w:t>
      </w:r>
      <w:r>
        <w:rPr>
          <w:sz w:val="28"/>
          <w:szCs w:val="28"/>
        </w:rPr>
        <w:t>47.1</w:t>
      </w:r>
      <w:r>
        <w:rPr>
          <w:sz w:val="28"/>
          <w:szCs w:val="28"/>
          <w:lang w:val="uk-UA"/>
        </w:rPr>
        <w:t xml:space="preserve">%  більше ,  ніж у відповідному періоді минулого року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За 6 місяців  2013 року в агропромисловий комплекс Роменського району було залучено  63,6 млн. інвестицій, в тім числі на будівництво елеватора ВП «Андріяшівський елеватор» - 50,5 млн.  гривень, та закуплено господарствами високопродуктивної та потужної техніки на 10,9 млн. грн., в т.ч. СФГ  « Урожай » на 4,9 млн. гр. , ДП « Ромни-Інвест » на 2,1млн грн. ПСП «Слобожанщина – Агро» - 3,1 млн. грн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ціально-економічні угоди на 2013 рік  заключені з 21 сільськогосподарським підприємством на загальну суму 2144,8 тис. гривень в тім числі безпосередньо з сільськими радами на суму 1294,0 тис. гривень. Фактичне виконання соціально-економічних угод з сільськими радами  станом на 1 липня 2013 року складає 1102 тис. гривень, що становить 85 % від нарахованої суми. За рахунок вищеназваних коштів профінансовано 160,6 тис гривень на розвиток соціальної інфраструктури села, що становить лише 13% від запланованої суми 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Так станом на 1 липня 2013 року за рахунок соціально-економічних угод  були проведені слідуючі заплановані роботи: заміна дверей в ЗОШ 1-3 ст. с. Анастасівка ( Анастасівська с. рада) на суму 11,5 тис. гривень.  Також розпочата робота по придбанню  та заміні дверей і вікон  в  ЗОШ 1-3 ст с. Герасимівка ( Пустовійтівська сільська рада ) та в ЗОШ 1-3 ст. с. Рогинці (Рогинська сільська рада)  на суму відповідно 24,0 тис.грн( план 34,0 тис.грн.) та 14,5 тис.грн ( план 38,6 тис.грн) , роботи планується закінчити в липні 2013 року.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е розпочиналися роботи по запланованих об’єктах на території 26 сільських рад по 28 обєктах на загальну суму 1039 тис грн., в тім. числі   Андріяшівська , Андріївська, Артюхівська, Біловодська, Бобрицька, Василівська, Великобубнівськаї , Волошнівська, Галківської, Глинської, Гришинської, Дібрівської, Зарудянської,  Коржівської , Довгополівська, Малобубнівська, Миколаївська, Новогребельська, Перекопівська, Погожекриницька,  Ріпчанська , Смілівська , Сулимівська, Хмелівська, Хоминцівська та Ярошівська сільські ради.   </w:t>
      </w:r>
    </w:p>
    <w:p>
      <w:pPr>
        <w:pStyle w:val="Normal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 управління</w:t>
      </w:r>
    </w:p>
    <w:p>
      <w:pPr>
        <w:pStyle w:val="Normal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гропромислового розвитку                                            Н.М. Мисюра</w:t>
      </w:r>
    </w:p>
    <w:p>
      <w:pPr>
        <w:pStyle w:val="Normal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13:13:00Z</dcterms:created>
  <dc:creator>УАПР</dc:creator>
  <dc:description/>
  <cp:keywords/>
  <dc:language>en-US</dc:language>
  <cp:lastModifiedBy>Larisa</cp:lastModifiedBy>
  <cp:lastPrinted>2013-07-17T17:27:00Z</cp:lastPrinted>
  <dcterms:modified xsi:type="dcterms:W3CDTF">2013-11-15T13:13:00Z</dcterms:modified>
  <cp:revision>2</cp:revision>
  <dc:subject/>
  <dc:title>Інформація</dc:title>
</cp:coreProperties>
</file>