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spacing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lang w:eastAsia="uk-UA"/>
        </w:rPr>
      </w:pPr>
      <w:bookmarkStart w:id="0" w:name="n12"/>
      <w:bookmarkEnd w:id="0"/>
      <w:r>
        <w:rPr>
          <w:lang w:eastAsia="uk-UA"/>
        </w:rPr>
        <w:t xml:space="preserve">Видача виписки з Єдиного державного реєстру юридичних осіб та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фізичних осіб – підприємців</w:t>
      </w:r>
    </w:p>
    <w:p>
      <w:pPr>
        <w:pStyle w:val="Normal"/>
        <w:jc w:val="center"/>
        <w:rPr/>
      </w:pPr>
      <w:r>
        <w:rPr>
          <w:sz w:val="24"/>
          <w:szCs w:val="24"/>
          <w:lang w:eastAsia="uk-UA"/>
        </w:rPr>
        <w:t>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sz w:val="24"/>
          <w:szCs w:val="24"/>
          <w:lang w:eastAsia="uk-UA"/>
        </w:rPr>
        <w:br/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львар Шевченка, 65, м. Ромн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втор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08.00- 16.00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убота з </w:t>
            </w:r>
            <w:r>
              <w:rPr>
                <w:sz w:val="24"/>
                <w:szCs w:val="24"/>
                <w:lang w:val="ru-RU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2 13 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0, 21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Порядок надання відомостей з Єдиного державного реєстру юридичних осіб та фізичних осіб – підприємців, затверджений наказом Міністерства юстиції України від 14.12.2012 № 1846/5, зареєстрований в Міністерстві юстиції України 18.12.2012 за № 2105/22417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пит юридичної особи або фізичної особи – підприємця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ро надання виписки з Єдиного державного реєстру юридичних осіб та фізичних осіб – підприємців (додаток 1 до Порядку надання відомостей з Єдиного державного реєстру юридичних осіб та фізичних осіб – підприємців, затвердженого наказом Міністерства юстиції України від 14.12.2012 № 1846/5, зареєстрованого в Міністерстві юстиції України 18.12.2012 за № 2105/22417).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ро надання виписки з Єдиного державного реєстру юридичних осіб та фізичних осіб – підприємців подається у письмовій формі, заповнюються українською мовою машинодруком або від руки розбірливими друкованими літерами, без виправлень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 (копія квитанції, виданої банком, або копія платіжного доручення з відміткою банку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, що посвідчує особу заявника, відповідно до підпункту 1 пункту 2 Положення про прикордонний режим, затвердженого постановою Кабінету Міністрів України від 27 липня 1998 року № 1147 (із змінами)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Документ, що підтверджує повноваження уповноваженої особи – у разі подання запиту уповноваженою особою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ро надання виписки з Єдиного державного реєстру юридичних осіб та фізичних осіб – підприємців подається юридичними або фізичними особами (їх уповноваженими представниками) особисто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За одержання виписки з Єдиного державного реєстру юридичних осіб та фізичних осіб – підприємців справляється плата в розмірі одного неоподатковуваного мінімуму доходів громадян (17 грн.)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иска з Єдиного державного реєстру юридичних осіб та фізичних осіб – підприємців або письмове повідомлення про відмову у наданні відомостей з Єдиного державного реєстру юридичних осіб та фізичних осіб – підприємців видається (надсилається поштовим відправленням) протягом двох робочих днів з дати подання запиту про надання виписки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 та фізичних осіб – підприємців є запис про відсутність юридичної особи за її місцезнаходженням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 та фізичних осіб – підприємців є запис про відсутність підтвердження відомостей про юридичну особу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одано особою, яка не підтвердила на це повноваження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contextualSpacing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запиті про надання виписки відсутні відомості для  критеріїв пошуку відомостей у Єдиному державному реєстрі юридичних осіб та фізичних осіб – підприємців для формування виписки з Єдиного державного реєстру юридичних осіб та фізичних осіб – підприємців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увачем не подано документ, що підтверджує внесення плати за отримання виписки, крім випадків, встановлених Законом України "Про державну реєстрацію юридичних осіб та фізичних осіб – підприємців", або плата внесена не в повному обсязі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писка з Єдиного державного реєстру юридичних осіб та фізичних осіб – підприємців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исьмове повідомлення про відмову у наданні відомостей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надає запитувачу (надсилає поштовим відправленням) виписку або направляє письмове повідомлення про відмову у наданні відомостей з Єдиного державного реєстру юридичних осіб та фізичних осіб – підприємців.</w:t>
            </w:r>
          </w:p>
        </w:tc>
      </w:tr>
    </w:tbl>
    <w:p>
      <w:pPr>
        <w:pStyle w:val="Normal"/>
        <w:jc w:val="left"/>
        <w:rPr/>
      </w:pPr>
      <w:r>
        <w:rPr/>
      </w:r>
      <w:bookmarkStart w:id="4" w:name="n43"/>
      <w:bookmarkStart w:id="5" w:name="n43"/>
      <w:bookmarkEnd w:id="5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50:00Z</dcterms:created>
  <dc:creator>admin</dc:creator>
  <dc:description/>
  <cp:keywords/>
  <dc:language>en-US</dc:language>
  <cp:lastModifiedBy>Larisa</cp:lastModifiedBy>
  <dcterms:modified xsi:type="dcterms:W3CDTF">2014-07-08T07:50:00Z</dcterms:modified>
  <cp:revision>2</cp:revision>
  <dc:subject/>
  <dc:title>ЗАТВЕРДЖЕНО</dc:title>
</cp:coreProperties>
</file>