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свідоцтва про реєстр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ського об’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150"/>
        <w:gridCol w:w="6101"/>
      </w:tblGrid>
      <w:tr>
        <w:trPr>
          <w:trHeight w:val="231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ерівника або особи (осіб), яка має право представляти громадське об’є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1" w:name="o117"/>
            <w:bookmarkEnd w:id="1"/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 протоколу установчих зборів, невід’ємною частиною якого є реєстр осіб, які приймали учать в установчих зборах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o11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ут (у двох примірник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ідомості про керівні органи та про особу, яка має право представляти громадське об’єднання для здійснення реєстраційних дій з додаванням письмової згоди цієї особи, якщо така особа не була присутня на установчих зборах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Згода на використання персональних даних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еєстрації громадської спілки додатково подаються документи, які містять відомості щодо структури власності засновників – юридичних осіб та фізичних осіб – власників істотної участі цих юридичних осі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7 днів з дня надходження заяви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свідоцтва про реєстрацію громадського об’єднання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0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громадські об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’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єднання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842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форм документів, надання (надсилання) яких встановлено Законом України «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підготовки та оформлення рішень щодо громадських об’єдн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7:00Z</dcterms:created>
  <dc:creator>stazhor</dc:creator>
  <dc:description/>
  <cp:keywords/>
  <dc:language>en-US</dc:language>
  <cp:lastModifiedBy>Admin</cp:lastModifiedBy>
  <cp:lastPrinted>2013-11-14T16:06:00Z</cp:lastPrinted>
  <dcterms:modified xsi:type="dcterms:W3CDTF">2014-05-05T07:17:00Z</dcterms:modified>
  <cp:revision>2</cp:revision>
  <dc:subject/>
  <dc:title>ЗАТВЕРДЖЕНО</dc:title>
</cp:coreProperties>
</file>