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Роменського міськрайонного управління юстиції від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квітня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013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року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2/8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чі дубліката свідоцтва про реєстраці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омадського об’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3220"/>
        <w:gridCol w:w="6238"/>
      </w:tblGrid>
      <w:tr>
        <w:trPr>
          <w:trHeight w:val="203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’єкт надання адміністративної послуги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Роменського міськрайонного управління юстиції, бульвар Шевченка, 65, м. Ромни,  тел.(05448) 21428,  </w:t>
            </w:r>
            <w:r>
              <w:rPr/>
              <w:t xml:space="preserve">E-mail: </w:t>
            </w:r>
            <w:r>
              <w:rPr>
                <w:bCs/>
                <w:lang w:val="en-US"/>
              </w:rPr>
              <w:t>Romn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yustitsia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: понеділок – четвер, з 8.00 до 17.15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 – з 8.00 до 16.00.</w:t>
            </w:r>
          </w:p>
        </w:tc>
      </w:tr>
      <w:tr>
        <w:trPr>
          <w:trHeight w:val="18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я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ерів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bookmarkStart w:id="2" w:name="o117"/>
            <w:bookmarkEnd w:id="2"/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, що підтверджує внесення плати за публікацію у спеціальному друкованому засобі інформації повідомлення про втрату свідоцтва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3" w:name="o118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а, видана органом внутрішніх справ, про реєстрацію заяви про втрату оригіналу свідоцтва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Документ, що підтвердж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ення плати за видачу дубліката оригіналу установчих документів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еєстрації громадської спілки додатково подаються документи, які містять відомості щодо структури власності засновників – юридичних осіб та фізичних осіб – власників істотної участі цих юридичних осі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е відправлення або подання документів за юридичною адресою бульвар Шевченка, 65, м. Ромн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3 днів з дня надходження заяв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дубліката свідоцтва про реєстрацію громадського об’єднанн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, уповноваженою особою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304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Закон України «Про громадські об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’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єднання»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uk-UA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firstLine="304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іністерства юстиції України 14.12.201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1842/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форм документів, надання (надсилання) яких встановлено Законом України «Про громадські об’єднання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іністерства юстиції України 14.12.201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підготовки та оформлення рішень щодо громадських об’єдн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cgi-bin/laws/main.cgi?nreg=2365-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8:00Z</dcterms:created>
  <dc:creator>stazhor</dc:creator>
  <dc:description/>
  <cp:keywords/>
  <dc:language>en-US</dc:language>
  <cp:lastModifiedBy>Admin</cp:lastModifiedBy>
  <cp:lastPrinted>2013-11-15T09:17:00Z</cp:lastPrinted>
  <dcterms:modified xsi:type="dcterms:W3CDTF">2014-05-05T07:18:00Z</dcterms:modified>
  <cp:revision>2</cp:revision>
  <dc:subject/>
  <dc:title>ЗАТВЕРДЖЕНО</dc:title>
</cp:coreProperties>
</file>