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копії рішення про прийняття повідомлення про утвор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омадського об’єдн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220"/>
        <w:gridCol w:w="6238"/>
      </w:tblGrid>
      <w:tr>
        <w:trPr>
          <w:trHeight w:val="23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сновників або особи (осіб), яка має право представляти громадське об’єдн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bookmarkStart w:id="2" w:name="o117"/>
            <w:bookmarkEnd w:id="2"/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рник протоколу установчих зборів, невід’ємною частиною якого є реєстр осіб, які приймали учать в установчих зборах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o118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омості про засновникі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Відомості про особу (осіб), уповноважену представляти громадське об’єднання з додаванням письмової згоди цієї особи. 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Згода на використання персональних да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: бульвар Шевченка, 65, м. Ромн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5 днів з дня надходження заяви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копії рішення про прийняття повідомлення про утворення громадського об’єднання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304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Закон України «Про громадські об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’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єднання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1842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форм документів, надання (надсилання) яких встановлено Законом України «Про громадські об’єднання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іністерства юстиції України 14.12.201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5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підготовки та оформлення рішень щодо громадських об’єдн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-bin/laws/main.cgi?nreg=2365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25:00Z</dcterms:created>
  <dc:creator>stazhor</dc:creator>
  <dc:description/>
  <cp:keywords/>
  <dc:language>en-US</dc:language>
  <cp:lastModifiedBy>Admin</cp:lastModifiedBy>
  <cp:lastPrinted>2013-03-21T18:21:00Z</cp:lastPrinted>
  <dcterms:modified xsi:type="dcterms:W3CDTF">2014-05-05T07:25:00Z</dcterms:modified>
  <cp:revision>2</cp:revision>
  <dc:subject/>
  <dc:title>ЗАТВЕРДЖЕНО</dc:title>
</cp:coreProperties>
</file>