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ЗАТВЕРДЖЕНО </w:t>
      </w:r>
    </w:p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Наказ Ромегнського міськрайонного управління юстиції від</w:t>
      </w:r>
    </w:p>
    <w:p>
      <w:pPr>
        <w:pStyle w:val="Normal"/>
        <w:autoSpaceDE w:val="false"/>
        <w:spacing w:lineRule="auto" w:line="240" w:before="0" w:after="0"/>
        <w:ind w:left="5180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квітня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2013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 року №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42/8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аційна картка адміністративної послуги 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дачі свідоцтва про реєстрацію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міської, районної організації або іншого структурного утворення політичної партії, передбачених статутом парт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"/>
        <w:gridCol w:w="3220"/>
        <w:gridCol w:w="6238"/>
      </w:tblGrid>
      <w:tr>
        <w:trPr>
          <w:trHeight w:val="2319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б’єкт надання адміністративної послуги (найменування, місцезнаходження, режим роботи, телефон, адреса електронної пошти та веб-сайту)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єстраційна служба Роменського міськрайонного управління юстиції, бульвар Шевченка, 65, м. Ромни,  тел.(05448) 21428,  </w:t>
            </w:r>
            <w:r>
              <w:rPr/>
              <w:t xml:space="preserve">E-mail: </w:t>
            </w:r>
            <w:r>
              <w:rPr>
                <w:bCs/>
                <w:lang w:val="en-US"/>
              </w:rPr>
              <w:t>Romni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yustitsia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yandex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жим роботи: понеділок – четвер, з 8.00 до 17.15;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тниця – з 8.00 до 16.00.</w:t>
            </w:r>
          </w:p>
        </w:tc>
      </w:tr>
      <w:tr>
        <w:trPr>
          <w:trHeight w:val="1817" w:hRule="atLeast"/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ява про реєстрацію обласної, міської, районної організації або іншого структурного утворення політичної партії, передбачених статутом партії, завірена керівним органом політичної партії.</w:t>
            </w:r>
            <w:bookmarkStart w:id="1" w:name="o117"/>
            <w:bookmarkEnd w:id="1"/>
          </w:p>
          <w:p>
            <w:pPr>
              <w:pStyle w:val="Normal"/>
              <w:spacing w:lineRule="auto" w:line="240" w:before="0" w:after="0"/>
              <w:ind w:firstLine="30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пія статуту політичної парт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2" w:name="o118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3. Протокол установчих зборів або конференції, на яких було утворено обласну, міську, районну організацію або інше структурне утворення політичної партії.</w:t>
            </w:r>
          </w:p>
          <w:p>
            <w:pPr>
              <w:pStyle w:val="Normal"/>
              <w:spacing w:lineRule="auto" w:line="240" w:before="0" w:after="0"/>
              <w:ind w:firstLine="30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Реєстраційна картка форма № 1 (у разі набуття права юридичної особ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ве відправлення або подання документів за юридичною адресою: бульвар Шевченка, 65, м. Ромни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латність або безоплатність адміністративної послуги, 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опла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10 днів з дня надходження заяви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ча свідоцтва про реєстрацію міської, районної організації або іншого структурного утворення політичної партії, передбачених статутом партії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посіб отримування відповіді (результату)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о, уповноваженою особою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Акти законодавства, що регулюють порядок та умови надання адміністративної послуги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304"/>
              <w:jc w:val="both"/>
              <w:rPr>
                <w:rStyle w:val="InternetLink"/>
                <w:rFonts w:ascii="Times New Roman" w:hAnsi="Times New Roman" w:cs="Times New Roman"/>
                <w:color w:val="000000"/>
                <w:sz w:val="24"/>
                <w:szCs w:val="24"/>
                <w:u w:val="none"/>
                <w:lang w:val="uk-UA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Закон України «Про політичні партії в Україні»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uk-UA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30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uk-UA"/>
              </w:rPr>
              <w:t>Закон України «Про державну реєстрацію юридичних осіб та фізичних осіб – підприємців»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30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Постанова Кабінету Міністрів України від 13.06.2001 № 840 «Про реалізацію статей 9, 11 Закону України «Про політичні партії в Україні».</w:t>
              </w:r>
            </w:hyperlink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30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Наказ Міністерства юстиції України від 04.04.2005 № 26/5 «Про затвердження форм заяв про реєстрацію політичної партії та її структурного утворення, форми відомостей про склад керівних органів політичної партії».</w:t>
              </w:r>
            </w:hyperlink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rada.gov.ua/cgi-bin/laws/main.cgi?nreg=2365-14" TargetMode="External"/><Relationship Id="rId3" Type="http://schemas.openxmlformats.org/officeDocument/2006/relationships/hyperlink" Target="http://zakon.rada.gov.ua/cgi-bin/laws/main.cgi?nreg=840-2001-%EF" TargetMode="External"/><Relationship Id="rId4" Type="http://schemas.openxmlformats.org/officeDocument/2006/relationships/hyperlink" Target="http://zakon.rada.gov.ua/cgi-bin/laws/main.cgi?nreg=v0026323-0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37:00Z</dcterms:created>
  <dc:creator>stazhor</dc:creator>
  <dc:description/>
  <cp:keywords/>
  <dc:language>en-US</dc:language>
  <cp:lastModifiedBy>Admin</cp:lastModifiedBy>
  <cp:lastPrinted>2013-03-21T18:21:00Z</cp:lastPrinted>
  <dcterms:modified xsi:type="dcterms:W3CDTF">2014-05-05T07:37:00Z</dcterms:modified>
  <cp:revision>2</cp:revision>
  <dc:subject/>
  <dc:title>ЗАТВЕРДЖЕНО</dc:title>
</cp:coreProperties>
</file>