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реєстрацію місцевої організації роботода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090"/>
        <w:gridCol w:w="6093"/>
      </w:tblGrid>
      <w:tr>
        <w:trPr>
          <w:trHeight w:val="23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  <w:bCs/>
                  <w:lang w:val="en-US"/>
                </w:rPr>
                <w:t>Romn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yustitsi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 Реєстраційна картка відповідної форми, передбаченої законодавством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 Статут у двох примірниках, який повинен відповідати вимогам статті 13 Закону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України «Про організації роботодавців, їх об’єднання, права і гарантії їх діяльності»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 Протокол установчого з'їзду (конференції) організації роботодавців, в якому зазначається інформація про створення організації роботодавців, затвердження статуту, обрання керівних органів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 Реєстр осіб, які взяли участь в установчому з'їзді (конференції) організації роботодавців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 Документ, який підтверджує сплату збору за державну реєстрацію організації роботодавців. Розмір та порядок справляння збору за державну реєстрацію визначається Кабінетом Міністрів Украї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19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190"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е відправлення або подання документів за юридичною адресою Роменського міськрайонного управління юстиції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 неоподатковуваних мінімумів доходів громадян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7 робочих днів з моменту надходження документів, не може перевищувати 15 робочих днів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ча статуту з відміткою про реєстрацію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исто чи уповноваженою особою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 Закон України «Про організації роботодавців, їх об’єднання, права і гарантії їх діяльності».</w:t>
            </w:r>
          </w:p>
          <w:p>
            <w:pPr>
              <w:pStyle w:val="Normal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2. Закон України «Про державну реєстрацію юридичних осіб та фізичних осіб – підприємців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580" w:hanging="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4/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адміністративної послуг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про реєстрацію місцевого об’єднання організацій роботодавц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3090"/>
        <w:gridCol w:w="6093"/>
      </w:tblGrid>
      <w:tr>
        <w:trPr>
          <w:trHeight w:val="231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 Реєстраційна картка відповідної форми, передбаченої законодавством.</w:t>
            </w:r>
          </w:p>
          <w:p>
            <w:pPr>
              <w:pStyle w:val="Style16"/>
              <w:shd w:fill="FFFFFF" w:val="clear"/>
              <w:spacing w:lineRule="atLeast" w:line="190" w:before="0" w:after="0"/>
              <w:ind w:firstLine="48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  <w:r>
              <w:rPr>
                <w:rStyle w:val="Appleconvertedspace"/>
                <w:color w:val="000000"/>
                <w:sz w:val="22"/>
                <w:szCs w:val="22"/>
                <w:lang w:val="uk-UA"/>
              </w:rPr>
              <w:t xml:space="preserve"> Р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ішення виборних органів</w:t>
            </w:r>
            <w:r>
              <w:rPr>
                <w:rStyle w:val="Appleconvertedspace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організацій роботодавців щодо створення відповідного об’єднання.</w:t>
            </w:r>
          </w:p>
          <w:p>
            <w:pPr>
              <w:pStyle w:val="Style16"/>
              <w:shd w:fill="FFFFFF" w:val="clear"/>
              <w:spacing w:lineRule="atLeast" w:line="190" w:before="0" w:after="0"/>
              <w:ind w:firstLine="482"/>
              <w:jc w:val="both"/>
              <w:rPr/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>. К</w:t>
            </w: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опію витягу з Єдиного державного реєстру юридичних осіб та фізичних осіб - підприємців</w:t>
            </w:r>
            <w:r>
              <w:rPr>
                <w:color w:val="000000"/>
                <w:sz w:val="22"/>
                <w:szCs w:val="22"/>
                <w:lang w:val="uk-UA"/>
              </w:rPr>
              <w:t>, засвідчену підписом уповноваженої особи організації роботодавців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 Статут у двох примірниках, який повинен відповідати вимогам статті 13 Закону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України «Про організації роботодавців, їх об’єднання, права і гарантії їх діяльності»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. Протокол установчого з'їзду (конференції) об’єднання організацій роботодавців, в якому зазначається інформація про створення об’єднання організацій роботодавців, затвердження статуту, обрання керівних органів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 Реєстр осіб, які взяли участь в установчому з'їзді (конференції) об’єднання організацій роботодавців.</w:t>
            </w:r>
          </w:p>
          <w:p>
            <w:pPr>
              <w:pStyle w:val="Style16"/>
              <w:shd w:fill="FFFFFF" w:val="clear"/>
              <w:spacing w:before="0" w:after="0"/>
              <w:ind w:firstLine="482"/>
              <w:jc w:val="both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. Документ, який підтверджує сплату збору за державну реєстрацію об’єднання організацій роботодавців. Розмір та порядок справляння збору за державну реєстрацію визначається Кабінетом Міністрів Україн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190"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190"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тове відправлення або подання документів за юридичною адресою Роменського міськрайонного управління юстиції.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3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 неоподатковуваних мінімумів доходів громадян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4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трок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7 робочих днів з моменту надходження документів, не може перевищувати 15 робочих днів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дача статуту з відміткою про реєстрацію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6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собисто чи уповноваженою особою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7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1. Закон України «Про організації роботодавців, їх об’єднання, права і гарантії їх діяльності».</w:t>
            </w:r>
          </w:p>
          <w:p>
            <w:pPr>
              <w:pStyle w:val="Normal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2. Закон України «Про державну реєстрацію юридичних осіб та фізичних осіб – підприємців».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ni.yustitsi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20:00Z</dcterms:created>
  <dc:creator>WORK</dc:creator>
  <dc:description/>
  <cp:keywords/>
  <dc:language>en-US</dc:language>
  <cp:lastModifiedBy>Admin</cp:lastModifiedBy>
  <cp:lastPrinted>2013-11-14T16:24:00Z</cp:lastPrinted>
  <dcterms:modified xsi:type="dcterms:W3CDTF">2014-05-05T10:20:00Z</dcterms:modified>
  <cp:revision>2</cp:revision>
  <dc:subject/>
  <dc:title/>
</cp:coreProperties>
</file>