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свідоцтва про державну реєстрацію територіального осередку та місцевої творчої спі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766"/>
        <w:gridCol w:w="629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а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/>
              <w:t xml:space="preserve">E-mail: </w:t>
            </w:r>
            <w:hyperlink r:id="rId2">
              <w:r>
                <w:rPr>
                  <w:rStyle w:val="InternetLink"/>
                  <w:bCs/>
                  <w:lang w:val="en-US"/>
                </w:rPr>
                <w:t>Romn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yustitsia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numPr>
                <w:ilvl w:val="0"/>
                <w:numId w:val="2"/>
              </w:numPr>
              <w:ind w:left="0" w:firstLine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2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Заява засновників.</w:t>
            </w:r>
          </w:p>
          <w:p>
            <w:pPr>
              <w:pStyle w:val="HTML"/>
              <w:numPr>
                <w:ilvl w:val="0"/>
                <w:numId w:val="2"/>
              </w:numPr>
              <w:ind w:left="0" w:firstLine="3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таріально засвідчена копія Статуту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3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таріально засвідчена копія протоколу з’їзду (конференції) або загальних зборів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firstLine="32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 про сплату реєстраційного збору, розмір якого встановлюється Кабінетом Міністрів України.</w:t>
            </w:r>
          </w:p>
          <w:p>
            <w:pPr>
              <w:pStyle w:val="HTML"/>
              <w:ind w:left="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HTML"/>
              <w:ind w:left="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е відправлення або подання документів за юридичною адресою: бульвар Шевченка, 65, м. Ромн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латн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 неоподатковуваних мінімумів доходів громад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місячний термін з дня подання заяв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ача свідоцтва про державну реєстрацію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 або уповноваженою особою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 України «Про професійних творчих працівників та творчі спілки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2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а Кабінету Міністрів України від 6 липня 1998 року № 1017 «Питання державної реєстрації творчих спілок»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  <w:sz w:val="21"/>
      <w:szCs w:val="21"/>
      <w:lang w:val="en-US"/>
    </w:rPr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ni.yustitsi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3:00Z</dcterms:created>
  <dc:creator>stazhor</dc:creator>
  <dc:description/>
  <cp:keywords/>
  <dc:language>en-US</dc:language>
  <cp:lastModifiedBy>WORK</cp:lastModifiedBy>
  <cp:lastPrinted>2013-11-15T09:13:00Z</cp:lastPrinted>
  <dcterms:modified xsi:type="dcterms:W3CDTF">2014-05-05T10:53:00Z</dcterms:modified>
  <cp:revision>2</cp:revision>
  <dc:subject/>
  <dc:title>ЗАТВЕРДЖЕНО</dc:title>
</cp:coreProperties>
</file>