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2/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дачі дубліката свідоцтва про державну реєстраці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риторіального осередку та місцевої творчої спі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"/>
        <w:gridCol w:w="2502"/>
        <w:gridCol w:w="6692"/>
      </w:tblGrid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уб’єкта надання адміністративної послуги (найменування, місцезнаходження, режим роботи, телефон, адресу електронної пошти та веб-сайту)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      </w:t>
            </w:r>
            <w:r>
              <w:rPr/>
              <w:t xml:space="preserve">E-mail: </w:t>
            </w:r>
            <w:r>
              <w:rPr>
                <w:bCs/>
                <w:lang w:val="en-US"/>
              </w:rPr>
              <w:t>Romn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ustitsi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45" w:firstLine="35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1" w:name="o28"/>
            <w:bookmarkEnd w:id="1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а.</w:t>
            </w:r>
          </w:p>
          <w:p>
            <w:pPr>
              <w:pStyle w:val="HTML"/>
              <w:numPr>
                <w:ilvl w:val="0"/>
                <w:numId w:val="2"/>
              </w:numPr>
              <w:ind w:left="45" w:firstLine="35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, що підтверджує внесення плати за публікацію у спеціальному друкованому засобі масової інформації повідомлення про втрату оригіналів установчих документів.</w:t>
            </w:r>
          </w:p>
          <w:p>
            <w:pPr>
              <w:pStyle w:val="HTML"/>
              <w:numPr>
                <w:ilvl w:val="0"/>
                <w:numId w:val="2"/>
              </w:numPr>
              <w:ind w:left="45" w:firstLine="35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відка, видана органом внутрішніх справ, про реєстрацію заяви про втрату оригіналів установчих  документів.</w:t>
            </w:r>
          </w:p>
          <w:p>
            <w:pPr>
              <w:pStyle w:val="HTML"/>
              <w:numPr>
                <w:ilvl w:val="0"/>
                <w:numId w:val="2"/>
              </w:numPr>
              <w:ind w:left="45" w:firstLine="3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 громадянина України або паспортний документ іноземця, якщо заява про втрату оригіналів установчих документів подається особою, яка згідно з відомостями, внесеними до Єдиного державного реєстру, має право вчиняти юридичні дії від  імені юридичної особи без довіреності.</w:t>
            </w:r>
          </w:p>
          <w:p>
            <w:pPr>
              <w:pStyle w:val="HTML"/>
              <w:numPr>
                <w:ilvl w:val="0"/>
                <w:numId w:val="2"/>
              </w:numPr>
              <w:ind w:left="45" w:firstLine="351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 громадянина України або паспортний документ іноземця та надається документ, що засвідчує повноваження представника, якщо документи подаються представником юридичної особи.</w:t>
            </w:r>
          </w:p>
          <w:p>
            <w:pPr>
              <w:pStyle w:val="HTML"/>
              <w:ind w:left="5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HTML"/>
              <w:ind w:left="5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штове відправлення; подання документів через скриню для кореспонденції.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латна: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50 % суми реєстраційного з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</w:rPr>
              <w:t>У місячний термін з дня подання заяви.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дача дубліката свідоцтва про державну реєстрацію 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исто або уповноваженою особою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9" w:firstLine="31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он України «Про професійних творчих працівників та творчі спілки»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9" w:firstLine="31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станова Кабінету Міністрів України від 6 липня 1998 року № 1017 «Питання державної реєстрації творчих спілок»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9" w:firstLine="317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кон України «Про державну реєстрацію юридичних осіб та фізичних осіб-підприємців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sz w:val="21"/>
      <w:szCs w:val="21"/>
      <w:lang w:val="en-US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0:00Z</dcterms:created>
  <dc:creator>stazhor</dc:creator>
  <dc:description/>
  <cp:keywords/>
  <dc:language>en-US</dc:language>
  <cp:lastModifiedBy>WORK</cp:lastModifiedBy>
  <cp:lastPrinted>2013-11-14T16:03:00Z</cp:lastPrinted>
  <dcterms:modified xsi:type="dcterms:W3CDTF">2014-05-05T10:50:00Z</dcterms:modified>
  <cp:revision>2</cp:revision>
  <dc:subject/>
  <dc:title>ЗАТВЕРДЖЕНО</dc:title>
</cp:coreProperties>
</file>