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Роменського міськрайонного управління юстиції від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квіт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013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2/83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дачі свідоцтва про державну реєстрацію статуту територіальної гром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2844"/>
        <w:gridCol w:w="623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а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бульвар Шевченка, 65, м. Ромни,  тел.(05448) 21428,  </w:t>
            </w:r>
            <w:r>
              <w:rPr/>
              <w:t xml:space="preserve">E-mail: </w:t>
            </w:r>
            <w:r>
              <w:rPr>
                <w:bCs/>
                <w:lang w:val="en-US"/>
              </w:rPr>
              <w:t>Romn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yustitsia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.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ява, підписана сільським, селищним, міським голово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Статут територіальної громади села, селища, міста у двох примірни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Рішення  представницького  органу місцевого самоврядування про затвердження стату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Протокол   пленарного  засідання  представницького  органу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5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ого самоврядування, на якому прийнято рішення про реєстрацію стату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5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Документ про внесення плати за реєстрацію стату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е відправлення або подання документів за юридичною адресою: бульвар Шевченка, 65, м. Ромни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а: 5 неоподатковуваних мінімумів доходів громад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, одержані за реєстрацію статутів територіальних громад у розмірі 50 відсотків зараховуються до державного бюджету. Решта коштів зараховується на відповідний рахунок органу державної реєстрації.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одного місяця після подання документів</w:t>
            </w:r>
          </w:p>
        </w:tc>
      </w:tr>
      <w:tr>
        <w:trPr>
          <w:trHeight w:val="58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Видача свідоцтва про реєстрацію статуту територіальної громади </w:t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 керівнику або уповноваженій ним особі під розпис</w:t>
            </w:r>
          </w:p>
        </w:tc>
      </w:tr>
      <w:tr>
        <w:trPr>
          <w:trHeight w:val="556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5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 Закон України «Про місцеве самоврядування в Україні».</w:t>
            </w:r>
          </w:p>
          <w:p>
            <w:pPr>
              <w:pStyle w:val="Normal"/>
              <w:spacing w:lineRule="auto" w:line="240" w:before="0" w:after="0"/>
              <w:ind w:firstLine="35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2. Положення про державну реєстрацію статутів територіальних громад, затверджену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uk-UA"/>
                </w:rPr>
                <w:t xml:space="preserve">постановою Кабінету Міністрів України 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 27.07.1998 № 1150.</w:t>
            </w:r>
          </w:p>
          <w:p>
            <w:pPr>
              <w:pStyle w:val="Normal"/>
              <w:spacing w:lineRule="auto" w:line="240" w:before="0" w:after="0"/>
              <w:ind w:firstLine="352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. Постанова Кабінету Міністрів України від 25.05.1998 № 738 «Про розміри плати за реєстрацію статутів територіальних громад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eastAsia="Times New Roman" w:cs="Courier New"/>
      <w:sz w:val="21"/>
      <w:szCs w:val="21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sz w:val="21"/>
      <w:szCs w:val="21"/>
      <w:lang w:val="en-US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just.gov.ua/0/1173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2:00Z</dcterms:created>
  <dc:creator>Пользователь</dc:creator>
  <dc:description/>
  <cp:keywords/>
  <dc:language>en-US</dc:language>
  <cp:lastModifiedBy>WORK</cp:lastModifiedBy>
  <cp:lastPrinted>2013-04-19T10:21:00Z</cp:lastPrinted>
  <dcterms:modified xsi:type="dcterms:W3CDTF">2014-05-05T10:52:00Z</dcterms:modified>
  <cp:revision>2</cp:revision>
  <dc:subject/>
  <dc:title>Інформаційна картка № 01-01</dc:title>
</cp:coreProperties>
</file>