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32" w:firstLine="24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 xml:space="preserve">міськрайонного 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управління юстиції</w:t>
      </w:r>
    </w:p>
    <w:p>
      <w:pPr>
        <w:pStyle w:val="Normal"/>
        <w:ind w:left="5664" w:firstLine="708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</w:t>
      </w:r>
    </w:p>
    <w:p>
      <w:pPr>
        <w:pStyle w:val="Normal"/>
        <w:jc w:val="center"/>
        <w:rPr/>
      </w:pPr>
      <w:r>
        <w:rPr>
          <w:sz w:val="16"/>
          <w:szCs w:val="16"/>
          <w:lang w:eastAsia="uk-UA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9"/>
        <w:gridCol w:w="2151"/>
        <w:gridCol w:w="2433"/>
        <w:gridCol w:w="2152"/>
      </w:tblGrid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bookmarkStart w:id="1" w:name="n28"/>
            <w:bookmarkEnd w:id="1"/>
            <w:r>
              <w:rPr>
                <w:sz w:val="22"/>
                <w:szCs w:val="22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ідповідальна особ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.</w:t>
              <w:tab/>
              <w:t xml:space="preserve">Прийом за описом документів, які подаються для 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Державний реєстрато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3. Видача (надсилання поштовим відправленням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 xml:space="preserve">фізичній особі – підприємцю або уповноваженій нею особі копії опису, за яким приймаються документи, які подаються для внесення до Єдиного державного реєстру запису про рішення фізичної особи – підприємця щодо припинення нею підприємницької діяльності, з відміткою про дату надходження документів.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 день надходження  документів. 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. 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 день надходження  документів.  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5. Видача (надсилання  поштовим  відправленням) заявнику повідомлення про залишення документів, без розгляду, із зазначенням підстав залишення документів, без розгляду та документів, що подавалися, відповідно до опису – у разі залишення документів, без розгляду</w:t>
            </w:r>
            <w:r>
              <w:rPr>
                <w:color w:val="00B050"/>
                <w:sz w:val="22"/>
                <w:szCs w:val="22"/>
                <w:lang w:eastAsia="uk-UA"/>
              </w:rPr>
              <w:t>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 день надходження  документів.  </w:t>
            </w:r>
          </w:p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color w:val="00B05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6. Внесення до Єдиного державного реєстру юридичних осіб та фізичних осіб – підприємців запису про рішення щодо припинення фізичною особою – підприємцем підприємницької діяльності із зазначенням відомостей про порядок та строк заявлення кредиторами своїх вимог – у разі відсутності підстав для залишення без розгляду документів, які подані для внесення до Єдиного державного реєстру запису про рішення фізичної особи – підприємця щодо припинення нею підприємницької діяльності. 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Не пізніше наступного робочого дня з дати надходження документів, які подані для внесення до Єдиного державного реєстру юридичних осіб та фізичних осіб – підприємців запису про рішення фізичної  особи – підприємця щодо  припинення  нею підприємницької діяльності. </w:t>
            </w:r>
          </w:p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color w:val="00B050"/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36:00Z</dcterms:created>
  <dc:creator>User</dc:creator>
  <dc:description/>
  <cp:keywords/>
  <dc:language>en-US</dc:language>
  <cp:lastModifiedBy>User</cp:lastModifiedBy>
  <dcterms:modified xsi:type="dcterms:W3CDTF">2014-04-30T11:37:00Z</dcterms:modified>
  <cp:revision>2</cp:revision>
  <dc:subject/>
  <dc:title/>
</cp:coreProperties>
</file>