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Наказ Роменсьткого міськрайонного управління юстиції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від</w:t>
      </w:r>
    </w:p>
    <w:p>
      <w:pPr>
        <w:pStyle w:val="Normal"/>
        <w:autoSpaceDE w:val="false"/>
        <w:spacing w:lineRule="auto" w:line="240" w:before="0" w:after="0"/>
        <w:ind w:left="5180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2 квітн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13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року № 4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/8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дачі дубліката свідоцтва про державну реєстрацію стату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17"/>
        <w:gridCol w:w="62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а надання адміністративної послуги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м. Ромни, бульвар Шевченка,65, тел.(05448) 21428,     </w:t>
            </w:r>
            <w:r>
              <w:rPr/>
              <w:t xml:space="preserve">E-mail: </w:t>
            </w:r>
            <w:r>
              <w:rPr>
                <w:bCs/>
                <w:lang w:val="en-US"/>
              </w:rPr>
              <w:t>Romn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yustitsia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ява про видачу дубліката, підписана сільським, селищним, міським голово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ішення представницького органу  місцевого  самоврядування про звернення до органу, що здійснив реєстрацію статуту, щодо видачі дубліката свідоц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ідтвердження опублікування в засобах масової інформації оголошення про втрату свідоц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Документ про внесення плати за видачу дубліката свідоц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е відправлення або подання документів за юридичною адресою реєстраційної служби Глухівського міськрайонного управління юстиції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а: 2,5 неоподатковуваних мінімумів доходів громад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, одержані за реєстрацію  статутів територіальних громад у розмірі 50 відсотків зараховуються до державного бюджету. Решта коштів зараховується на відповідний рахунок органу державної реєстрації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одного місяця після подання документів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идача дубліката свідоцтва про реєстрацію статуту територіальної громад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 керівнику або уповноваженій ним особі під розпис</w:t>
            </w:r>
          </w:p>
        </w:tc>
      </w:tr>
      <w:tr>
        <w:trPr>
          <w:trHeight w:val="5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 Закон України «Про місцеве самоврядування в Україні»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 Положення про державну реєстрацію статутів територіальних громад, затверджен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тановою Кабінету Міністрів України 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 27.07.1998 № 1150.</w:t>
            </w:r>
          </w:p>
          <w:p>
            <w:pPr>
              <w:pStyle w:val="Normal"/>
              <w:spacing w:lineRule="auto" w:line="240" w:before="0" w:after="0"/>
              <w:ind w:firstLine="37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3. Постанова Кабінету Міністрів України від 25.05.1998 № 738 «Про розміри плати за реєстрацію статутів територіальних громад». </w:t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1"/>
      <w:szCs w:val="21"/>
      <w:lang w:val="en-US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just.gov.ua/0/1173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26:00Z</dcterms:created>
  <dc:creator>Пользователь</dc:creator>
  <dc:description/>
  <cp:keywords/>
  <dc:language>en-US</dc:language>
  <cp:lastModifiedBy>Admin</cp:lastModifiedBy>
  <cp:lastPrinted>2014-02-06T16:33:00Z</cp:lastPrinted>
  <dcterms:modified xsi:type="dcterms:W3CDTF">2014-05-05T12:29:00Z</dcterms:modified>
  <cp:revision>3</cp:revision>
  <dc:subject/>
  <dc:title>Інформаційна картка № 01-01</dc:title>
</cp:coreProperties>
</file>