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32" w:firstLine="708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eastAsia="uk-UA"/>
        </w:rPr>
        <w:t xml:space="preserve">   </w:t>
      </w:r>
      <w:r>
        <w:rPr>
          <w:lang w:eastAsia="uk-UA"/>
        </w:rPr>
        <w:t>01.07.2013 № 60/01-83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ержавна реєстрація змін до установчих документів юридичної особи</w:t>
      </w:r>
      <w:bookmarkStart w:id="0" w:name="n27"/>
      <w:bookmarkEnd w:id="0"/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4850" w:type="pct"/>
        <w:jc w:val="left"/>
        <w:tblInd w:w="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5"/>
        <w:gridCol w:w="2197"/>
        <w:gridCol w:w="2482"/>
        <w:gridCol w:w="2195"/>
      </w:tblGrid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1" w:name="n28"/>
            <w:bookmarkEnd w:id="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. Прийом за описом документів, які подані для проведення державної реєстрації</w:t>
            </w:r>
            <w:r>
              <w:rPr>
                <w:sz w:val="24"/>
                <w:szCs w:val="24"/>
                <w:lang w:val="ru-RU"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>змін до установчих документів юридичної особи.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ля проведення державної реєстрації</w:t>
            </w:r>
            <w:r>
              <w:rPr>
                <w:sz w:val="24"/>
                <w:szCs w:val="24"/>
                <w:lang w:val="ru-RU" w:eastAsia="uk-UA"/>
              </w:rPr>
              <w:t xml:space="preserve">  </w:t>
            </w:r>
            <w:r>
              <w:rPr>
                <w:sz w:val="24"/>
                <w:szCs w:val="24"/>
                <w:lang w:eastAsia="uk-UA"/>
              </w:rPr>
              <w:t>змін до установчих документів юридичної особи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Видача заявнику</w:t>
            </w:r>
            <w:r>
              <w:rPr>
                <w:strike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проведення державної змін до установчих документів юридичної особи – у разі залишення документів без розгляду. 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 Перевірка  документів, які подані для проведення державної реєстрації змін до установчих документів юридичної особи, на відсутність підстав для відмови у проведенні державної реєстрації змін до установчих документів юридичної особи – у разі відсутності підстав для залишення документів без розгляду.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Протягом трьох робочих днів з дати надходження документів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 Видача (надсилання поштовим відправленням з описом вкладення) повідомлення про відмову у проведенні державної реєстрації змін до установчих документів разом з документами, що подавалися – у разі наявності підстав для відмови.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Не пізніше трьох робочих днів з дати надходження документів. 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 Внесення до Єдиного державного реєстру юридичних осіб та фізичних осіб – підприємців запису про проведення державної реєстрації змін до установчих документів – у разі відсутності підстав для відмови.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С</w:t>
            </w:r>
            <w:r>
              <w:rPr>
                <w:sz w:val="24"/>
                <w:szCs w:val="24"/>
                <w:lang w:eastAsia="uk-UA"/>
              </w:rPr>
              <w:t xml:space="preserve">трок не повинен перевищувати три робочих дні з дати надходження документів. 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 В</w:t>
            </w:r>
            <w:r>
              <w:rPr>
                <w:color w:val="000000"/>
                <w:sz w:val="24"/>
                <w:szCs w:val="24"/>
              </w:rPr>
              <w:t>идача (надсилання поштовим відправленням з описом  вкладення)  заявнику о</w:t>
            </w:r>
            <w:r>
              <w:rPr>
                <w:sz w:val="24"/>
                <w:szCs w:val="24"/>
              </w:rPr>
              <w:t>дного примірнику змін до установчих документів юридичної особи у вигляді окремих додатків або один примірник оригіналу установчих документів у новій редакції та</w:t>
            </w:r>
            <w:r>
              <w:rPr>
                <w:color w:val="000000"/>
                <w:sz w:val="24"/>
                <w:szCs w:val="24"/>
              </w:rPr>
              <w:t xml:space="preserve"> одного  примірнику оригіналу установчих документів  у  старій редакції з відмітками державного реєстратора про  проведення державної реєстрації змін до установчих документів – у разі проведення державної реєстрації змін до установчих документів юридичної особи.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</w:rPr>
              <w:t>Не пізніше наступного робочого дня з дати проведення державної реєстрації змін до установчих документів юридичної особи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9. Видача (надсилання поштовим відправленням з описом вкладення) заявнику виписки з Єдиного державного реєстру юридичних осіб та фізичних осіб – підприємців –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у разі проведення державної реєстрації змін до установчих документів, які пов'язані із зміною відомостей про юридичну особу, які  відповідно  до  Закону України "Про державну реєстрацію юридичних осіб та фізичних осіб – підприємців" зазначаються у виписці з Єдиного державного  реєстру </w:t>
            </w:r>
            <w:r>
              <w:rPr>
                <w:sz w:val="22"/>
                <w:szCs w:val="22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  пізніше  наступного робочого дня після  отримання  від  органів  статистики,  державної  податкової служби,   Пенсійного   фонду   України   відомостей  про  внесення відповідних відомостей до відомчих реєстрів.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left"/>
        <w:rPr>
          <w:color w:val="00B050"/>
          <w:sz w:val="22"/>
          <w:szCs w:val="24"/>
        </w:rPr>
      </w:pPr>
      <w:r>
        <w:rPr>
          <w:color w:val="00B050"/>
          <w:sz w:val="22"/>
          <w:szCs w:val="24"/>
        </w:rPr>
      </w:r>
    </w:p>
    <w:p>
      <w:pPr>
        <w:pStyle w:val="Normal"/>
        <w:rPr>
          <w:color w:val="00B050"/>
          <w:sz w:val="22"/>
          <w:szCs w:val="24"/>
        </w:rPr>
      </w:pPr>
      <w:r>
        <w:rPr>
          <w:color w:val="00B050"/>
          <w:sz w:val="22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34:00Z</dcterms:created>
  <dc:creator>User</dc:creator>
  <dc:description/>
  <cp:keywords/>
  <dc:language>en-US</dc:language>
  <cp:lastModifiedBy>User</cp:lastModifiedBy>
  <dcterms:modified xsi:type="dcterms:W3CDTF">2014-04-30T11:34:00Z</dcterms:modified>
  <cp:revision>2</cp:revision>
  <dc:subject/>
  <dc:title/>
</cp:coreProperties>
</file>