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2/83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чі свідоцтва про легалізацію профспілок та їх об’єдн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3155"/>
        <w:gridCol w:w="6231"/>
      </w:tblGrid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</w:t>
            </w:r>
            <w:r>
              <w:rPr/>
              <w:t xml:space="preserve">E-mail: </w:t>
            </w:r>
            <w:r>
              <w:rPr>
                <w:bCs/>
                <w:lang w:val="en-US"/>
              </w:rPr>
              <w:t>Romn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ustitsi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 Зая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25"/>
            <w:bookmarkEnd w:id="0"/>
            <w:r>
              <w:rPr>
                <w:rFonts w:cs="Times New Roman" w:ascii="Times New Roman" w:hAnsi="Times New Roman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атут (положення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bookmarkStart w:id="1" w:name="16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токол з’їзду, конференції, установчих або загальних зборів членів профспілки з рішенням про його затверджен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 Відомості про виборні орга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 Відомості про наявність організацій профспілки у відповідних адміністративно-територіальних одиниц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 Відомості про засновників об’єднан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3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 Реєстраційна картка на проведення державної реєстрації юридичної особи (Форма № 1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  <w:bookmarkStart w:id="2" w:name="18"/>
            <w:bookmarkStart w:id="3" w:name="17"/>
            <w:bookmarkStart w:id="4" w:name="18"/>
            <w:bookmarkStart w:id="5" w:name="17"/>
            <w:bookmarkEnd w:id="4"/>
            <w:bookmarkEnd w:id="5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е відправлення або подання документів за юридичною адресою: бульвар Шевченка, 65, м. Ромни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місяця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дача свідоцтва про легалізацію профспілок та їх об’єднань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ється (надсилається поштовим відправленням з описом   вкладення) засновнику або уповноваженій ним особі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 Закон України «Про професійні спілки, їх права та гарантії діяльності».</w:t>
            </w:r>
          </w:p>
          <w:p>
            <w:pPr>
              <w:pStyle w:val="Normal"/>
              <w:spacing w:lineRule="auto" w:line="240" w:before="0" w:after="0"/>
              <w:ind w:firstLine="337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. Закон України "Про державну реєстрацію юридичних осіб та фізичних осіб – підприємців".</w:t>
            </w:r>
          </w:p>
          <w:p>
            <w:pPr>
              <w:pStyle w:val="Normal"/>
              <w:spacing w:lineRule="auto" w:line="240" w:before="0" w:after="0"/>
              <w:ind w:firstLine="33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 Порядок підготовки та оформлення рішень щодо легалізації об'єднань громадян та інших громадських формувань, затверджений наказом Міністерства юстиції України від 08.07.2011 №1828/5, зареєстрований в Мін’юсті 13.07.2011 за № 855/19593.</w:t>
            </w:r>
          </w:p>
          <w:p>
            <w:pPr>
              <w:pStyle w:val="Normal"/>
              <w:spacing w:lineRule="auto" w:line="240" w:before="0" w:after="0"/>
              <w:ind w:firstLine="33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4.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val="uk-UA" w:eastAsia="uk-UA"/>
                </w:rPr>
                <w:t xml:space="preserve">Наказ Міністерства юстиції України від 24 вересня 2003 року № 117/5, зареєстрований в Міністерстві юстиції України 24 вересня 2003 року за № 841/8162 «Про затвердження зразка свідоцтва про легалізацію профспілки, об’єднання профспілок». 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eastAsia="Times New Roman" w:cs="Courier New"/>
      <w:sz w:val="21"/>
      <w:szCs w:val="21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1"/>
      <w:szCs w:val="21"/>
      <w:lang w:val="en-US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z0841-0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2:00Z</dcterms:created>
  <dc:creator>Пользователь</dc:creator>
  <dc:description/>
  <cp:keywords/>
  <dc:language>en-US</dc:language>
  <cp:lastModifiedBy>WORK</cp:lastModifiedBy>
  <cp:lastPrinted>2013-04-19T09:58:00Z</cp:lastPrinted>
  <dcterms:modified xsi:type="dcterms:W3CDTF">2014-05-05T10:52:00Z</dcterms:modified>
  <cp:revision>2</cp:revision>
  <dc:subject/>
  <dc:title>Інформаційна картка № 01-01</dc:title>
</cp:coreProperties>
</file>