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аказ Роменського міськрайонного управління юстиції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22.04.2013 № 42/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довідки про взяття до уваги повідомлення організацій професійних спілок про належність до певної профспі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40"/>
        <w:gridCol w:w="61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м. Ромни, бульвар Шевченка,65, тел.(05448) 21428,   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16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ідомлення про належність організації до певної профспілки із посиланням на свідоцтво про реєстрацію цієї профспіл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пія статуту профспілки (для визначення статусу організації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йна картка на проведення державної реєстрації юридичної особи (Форма № 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 реєстраційної служби Глухівського міськрайонного управління юстиц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місяц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дача довідки про взяття до уваги повідомлення організацій професійних спілок про належність до певної профспіл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ється (надсилається поштовим відправленням з описом вкладення) засновнику або уповноваженій ним особ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акон України «Про професійні спілки, їх права та гарантії діяльності».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Закон України «Про державну реєстрацію юридичних осіб та фізичних осіб – підприємців».</w:t>
            </w:r>
          </w:p>
          <w:p>
            <w:pPr>
              <w:pStyle w:val="Normal"/>
              <w:spacing w:lineRule="auto" w:line="240" w:before="0" w:after="0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Порядок підготовки та оформлення рішень щодо легалізації об'єднань громадян та інших громадських формувань, затверджений наказом Міністерства юстиції України від 08.07.2011 № 1828/5, зареєстрований в Мін’юсті 13.07.2011 за № 855/19593.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1"/>
      <w:szCs w:val="21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0:00Z</dcterms:created>
  <dc:creator>Пользователь</dc:creator>
  <dc:description/>
  <cp:keywords/>
  <dc:language>en-US</dc:language>
  <cp:lastModifiedBy>Admin</cp:lastModifiedBy>
  <cp:lastPrinted>2014-02-06T16:37:00Z</cp:lastPrinted>
  <dcterms:modified xsi:type="dcterms:W3CDTF">2014-05-05T12:30:00Z</dcterms:modified>
  <cp:revision>2</cp:revision>
  <dc:subject/>
  <dc:title>Інформаційна картка № 01-01</dc:title>
</cp:coreProperties>
</file>