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ТВЕРДЖЕНО 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Роменського міськрайонного управління юстиції від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квітня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013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року №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2/8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Інформаційна картка адміністративної по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 реєстрацію асоціацій, інших добровільних об'єдн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рганів місцевого самовряд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220"/>
        <w:gridCol w:w="6238"/>
      </w:tblGrid>
      <w:tr>
        <w:trPr>
          <w:trHeight w:val="231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уб’єкт надання адміністративної послуги (найменування, місцезнаходження, режим роботи, телефон, адреса електронної пошти та веб-сайту)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єстраційна служба Роменського міськрайонного управління юстиції, бульвар Шевченка, 65, м. Ромни,  тел.(05448) 21428, 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bCs/>
                <w:lang w:val="en-US"/>
              </w:rPr>
              <w:t>Romn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yustitsia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yandex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жим роботи: понеділок – четвер, з 8.00 до 17.15;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ниця – з 8.00 до 16.00</w:t>
            </w:r>
          </w:p>
        </w:tc>
      </w:tr>
      <w:tr>
        <w:trPr>
          <w:trHeight w:val="181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. Протокол установчих зборів (конференції, з'їзду) асоціації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2. Статут (у двох примірниках)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3. Копії рішень усіх органів місцевого самоврядування, засвідчені їх печатками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4. Відомості про осіб, які входять до виконавчого органу асоціації (прізвище, ім'я, по батькові, рік народження,  місце проживання, займана в асоціації посада, місце основної роботи);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. Заповнена реєстраційна картка на проведення державної реєстрації юридичної особ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.  Документ про сплату реєстраційного збор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7. Документ, що підтверджує юридичну адресу асоці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штове відправлення або подання документів за юридичною адресою Роменського міськрайонного управління юстиції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 неоподатковуваних мінімумів доходів громадя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трок надання адміністративної по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тягом 30 робочих днів з дня надходження документів, з можливістю продовження до 10 робочих днів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ача статуту з відміткою про реєстрацію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обисто, уповноваженою особою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7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1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uk-UA"/>
                </w:rPr>
                <w:t>Закон України «Про асоціації органів місцевого самоврядування»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lang w:val="uk-UA"/>
              </w:rPr>
              <w:t>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. Закон України «Про державну реєстрацію юридичних осіб та фізичних осіб – підприємців»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85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cgi-bin/laws/main.cgi?nreg=2365-1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2:00Z</dcterms:created>
  <dc:creator>stazhor</dc:creator>
  <dc:description/>
  <cp:keywords/>
  <dc:language>en-US</dc:language>
  <cp:lastModifiedBy>WORK</cp:lastModifiedBy>
  <cp:lastPrinted>2013-04-19T11:57:00Z</cp:lastPrinted>
  <dcterms:modified xsi:type="dcterms:W3CDTF">2014-05-05T10:42:00Z</dcterms:modified>
  <cp:revision>2</cp:revision>
  <dc:subject/>
  <dc:title>ЗАТВЕРДЖЕНО</dc:title>
</cp:coreProperties>
</file>