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/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Наказ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Роменського міськрайонного управління юстиції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30.04.201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45/8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зяття до відома інформації про зміни у складі керівних органів громадського форм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220"/>
        <w:gridCol w:w="6238"/>
      </w:tblGrid>
      <w:tr>
        <w:trPr>
          <w:trHeight w:val="23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 надання адміністративної послуги адміністративних послуг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значається назва територіального управління юстиції, адреса, номер телефону (факсу), електронна адреса, адреса офіційного веб-сайту, інформація щодо режиму роботи</w:t>
            </w:r>
          </w:p>
        </w:tc>
      </w:tr>
      <w:tr>
        <w:trPr>
          <w:trHeight w:val="18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Рішення про зміни у складі керівних органів.</w:t>
            </w:r>
          </w:p>
          <w:p>
            <w:pPr>
              <w:pStyle w:val="Normal"/>
              <w:spacing w:lineRule="auto" w:line="240" w:before="0" w:after="0"/>
              <w:ind w:firstLine="3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Документи, які відповідно до статуту громадського формування підтверджують правомочність прийнятого рішення про зміни у складі керівних органів.</w:t>
            </w:r>
          </w:p>
          <w:p>
            <w:pPr>
              <w:pStyle w:val="Normal"/>
              <w:spacing w:lineRule="auto" w:line="240" w:before="0" w:after="0"/>
              <w:ind w:firstLine="3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громадське формування з правом юридичної особи, о подається також реєстраційна картка про внесення змін до відомостей про юридичну особу, які містяться в Єдиному державному реєстрі юридичних осіб та фізичних осіб – підприємців форми 4, затвердженої наказом Міністерства юстиції України 14.10.2011 № 3178/5.</w:t>
            </w:r>
          </w:p>
          <w:p>
            <w:pPr>
              <w:pStyle w:val="Normal"/>
              <w:spacing w:lineRule="auto" w:line="240" w:before="0" w:after="0"/>
              <w:ind w:firstLine="3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штове відправлення або подання документів за юридичною адресо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зва територіального управління юстиції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 днів з дня надходження документів в залежності від виду громадського формування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довідки про взяття до відома інформації про зміни у складі керівних органів громадського формування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Виписки з Єдиного державного реєстру юридичних осіб та фізичних осіб – підприємців громадського формування, якщо громадське формування утворене з правом юридичної особи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, уповноваженою особою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 Міністерства юстиції України від 14.12.2012 № 1845/5 «Про порядок підготовки та оформлення рішень щодо громадських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нань».</w:t>
            </w:r>
          </w:p>
        </w:tc>
      </w:tr>
    </w:tbl>
    <w:p>
      <w:pPr>
        <w:pStyle w:val="Normal"/>
        <w:spacing w:lineRule="auto" w:line="240"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0:00Z</dcterms:created>
  <dc:creator>WORK</dc:creator>
  <dc:description/>
  <cp:keywords/>
  <dc:language>en-US</dc:language>
  <cp:lastModifiedBy>Admin</cp:lastModifiedBy>
  <cp:lastPrinted>2013-05-18T15:33:00Z</cp:lastPrinted>
  <dcterms:modified xsi:type="dcterms:W3CDTF">2014-05-05T11:34:00Z</dcterms:modified>
  <cp:revision>3</cp:revision>
  <dc:subject/>
  <dc:title>ЗАТВЕРДЖЕНО</dc:title>
</cp:coreProperties>
</file>