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val="ru-RU" w:eastAsia="uk-UA"/>
        </w:rPr>
        <w:t xml:space="preserve">   </w:t>
      </w: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 xml:space="preserve">Державна реєстрація припинення підприємницької діяльності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ої особи – підприємця за її рішенням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sz w:val="16"/>
          <w:szCs w:val="16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рийом за описом документів, які подаються для проведення державної реєстрації припинення підприємницької діяльності фізичної особи – підприємця за її рішенням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фізичній особі – підприємцю або уповноваженій нею особі (далі – заявник) копії опису, за яким приймаються документи, які подаються для проведення державної реєстрації припинення підприємницької діяльності фізичної особи – підприємця,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 поштовим  відправленням) заявнику повідомлення про залишення документів, без розгляду, із зазначенням підстав залишення документів, без розгляду, та документів, що подавалися відповідно до опису – у разі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Внесення до Єдиного державного реєстру юридичних осіб та фізичних осіб – підприємців запису про проведення державної реєстрації припинення підприємницької діяльності фізичної особи – підприємця – у разі відсутності підстав для залишення документів, які подавалися для проведення державної реєстрації припинення підприємницької діяльності фізичної особи – підприємця, без розгляду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Не пізніше од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284" w:leader="none"/>
                <w:tab w:val="center" w:pos="4819" w:leader="none"/>
                <w:tab w:val="right" w:pos="9639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повідомлення про проведення державної реєстрації припинення підприємницької діяльності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Не пізніше наступного робочого дня з дати державної реєстрації припинення підприємницької діяльності фізичної особи – підприємця.    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8:00Z</dcterms:created>
  <dc:creator>User</dc:creator>
  <dc:description/>
  <cp:keywords/>
  <dc:language>en-US</dc:language>
  <cp:lastModifiedBy>User</cp:lastModifiedBy>
  <dcterms:modified xsi:type="dcterms:W3CDTF">2014-04-30T11:18:00Z</dcterms:modified>
  <cp:revision>2</cp:revision>
  <dc:subject/>
  <dc:title/>
</cp:coreProperties>
</file>