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Видача витягу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/>
      </w:pPr>
      <w:r>
        <w:rPr/>
        <w:t>(назва адміністративної послуги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2216"/>
        <w:gridCol w:w="2506"/>
        <w:gridCol w:w="2217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7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Прийом або отримання надісланого поштовим відправленням з описом вкладення запиту про надання витягу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про надання відомостей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 витягу з Єдиного державного реєстру юридичних осіб та фізичних осіб – підприємців/відомос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відсутність підстав для відмови в розгляді запиту про надання витягу з Єдиного державного реєстру юридичних осіб та фізичних осіб – підприємців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 Формування, оформлення та видача (у разі проставлення відповідної відмітки у запиті – надсилання поштовим відправленням) запитувачу витягу з Єдиного державного реєстру юридичних осіб та фізичних осіб – підприємців – у разі відсутності підстав для відмови в розгляді запиту про надання  витягу з Єдиного державного реєстру юридичних осіб та фізичних осіб – підприємців або направлення запитувач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rPr/>
      </w:pPr>
      <w:r>
        <w:rPr/>
      </w:r>
      <w:bookmarkStart w:id="2" w:name="n29"/>
      <w:bookmarkStart w:id="3" w:name="n29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8:00Z</dcterms:created>
  <dc:creator>User</dc:creator>
  <dc:description/>
  <cp:keywords/>
  <dc:language>en-US</dc:language>
  <cp:lastModifiedBy>User</cp:lastModifiedBy>
  <dcterms:modified xsi:type="dcterms:W3CDTF">2014-04-30T10:49:00Z</dcterms:modified>
  <cp:revision>2</cp:revision>
  <dc:subject/>
  <dc:title/>
</cp:coreProperties>
</file>