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ЗАТВЕРДЖЕНО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ab/>
        <w:tab/>
        <w:tab/>
        <w:tab/>
        <w:tab/>
        <w:tab/>
        <w:tab/>
        <w:t xml:space="preserve">    </w:t>
        <w:tab/>
        <w:tab/>
        <w:tab/>
        <w:t>Наказ Роменського</w:t>
      </w:r>
    </w:p>
    <w:p>
      <w:pPr>
        <w:pStyle w:val="Normal"/>
        <w:spacing w:before="0" w:after="0"/>
        <w:ind w:left="7273" w:hanging="0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міськрайонного         управління юстиції</w:t>
      </w:r>
    </w:p>
    <w:p>
      <w:pPr>
        <w:pStyle w:val="Normal"/>
        <w:ind w:left="684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23.04.2014 № 42/83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uk-UA"/>
        </w:rPr>
        <w:t>ТЕХНОЛОГІЧНА КАРТК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uk-UA"/>
        </w:rPr>
        <w:t>надання адміністративної послуги: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Включення до Єдиного державного реєстру юридичних осіб та фізичних осіб – підприємців відомостей про фізичну особу – підприємця, зареєстровану</w:t>
      </w:r>
    </w:p>
    <w:p>
      <w:pPr>
        <w:pStyle w:val="Normal"/>
        <w:keepNext w:val="true"/>
        <w:widowControl w:val="false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до 1 липня 2004 рок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784"/>
        <w:gridCol w:w="2466"/>
        <w:gridCol w:w="2461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 xml:space="preserve">1.Прийом за описом документів, які подан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ля включення до Єдиного державного реєстру юридичних осіб та фізичних осіб – підприємців відомостей про фізичну особу – підприємця, зареєстровану до 01.07.2004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2.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uk-UA"/>
              </w:rPr>
              <w:t>3.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uk-UA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 xml:space="preserve">4. Видача заявнику (надсилання поштовим відправленням з описом вкладення) повідомлення про залишення без розгляду поданих документів разом із документами, що </w:t>
            </w:r>
            <w:r>
              <w:rPr>
                <w:rFonts w:cs="Times New Roman;Times New Roman" w:ascii="Times New Roman;Times New Roman" w:hAnsi="Times New Roman;Times New Roman"/>
                <w:strike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 xml:space="preserve">подавалися дл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включення до Єдиного державного реєстру юридичних осіб та фізичних осіб – підприємців відомостей про фізичну особу – підприємця, зареєстровану до 01.04.201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– у разі залишення документів без розгляду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uk-UA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5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Включення до Єдиного державного реєстру юридичних осіб та фізичних осіб – підприємців відомостей про фізичну особу – підприємця, зареєстровану до 01.07.2004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uk-UA"/>
              </w:rPr>
              <w:t>Н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6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uk-UA"/>
              </w:rPr>
              <w:t xml:space="preserve"> Видача (надсилання поштовим відправленням з описом вкладення) заявнику виписки з Єдиного державного реєстру юридичних осіб та фізичних осіб – підприємців – у разі відсутності підстав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 xml:space="preserve"> для залишення документів без розгляду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color w:val="00B050"/>
                <w:sz w:val="24"/>
                <w:szCs w:val="24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uk-UA"/>
              </w:rPr>
              <w:t>Не пізніше наступного робочого дня після отримання від органів статистики, доходів і зборів, Пенсійного фонду України відомостей про внесення відповідних відомостей до відомчих реєстрі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B05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B050"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uk-UA"/>
        </w:rPr>
        <w:t xml:space="preserve">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B05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color w:val="00B050"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ind w:firstLine="5812"/>
        <w:jc w:val="center"/>
        <w:rPr>
          <w:rFonts w:ascii="Times New Roman;Times New Roman" w:hAnsi="Times New Roman;Times New Roman" w:cs="Times New Roman;Times New Roman"/>
          <w:color w:val="00B050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color w:val="00B050"/>
          <w:sz w:val="28"/>
          <w:szCs w:val="28"/>
          <w:lang w:eastAsia="uk-UA"/>
        </w:rPr>
      </w:r>
    </w:p>
    <w:p>
      <w:pPr>
        <w:pStyle w:val="Normal"/>
        <w:keepNext w:val="true"/>
        <w:spacing w:lineRule="auto" w:line="240" w:before="0" w:after="0"/>
        <w:ind w:firstLine="5812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00:00Z</dcterms:created>
  <dc:creator>User</dc:creator>
  <dc:description/>
  <cp:keywords/>
  <dc:language>en-US</dc:language>
  <cp:lastModifiedBy>User</cp:lastModifiedBy>
  <dcterms:modified xsi:type="dcterms:W3CDTF">2014-04-30T11:01:00Z</dcterms:modified>
  <cp:revision>2</cp:revision>
  <dc:subject/>
  <dc:title/>
</cp:coreProperties>
</file>