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80" w:hanging="0"/>
        <w:rPr/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autoSpaceDE w:val="false"/>
        <w:ind w:left="11340" w:hanging="5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uk-UA"/>
        </w:rPr>
        <w:t xml:space="preserve">Наказ Роменського міськрайонного </w:t>
      </w: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>управління юстиції від</w:t>
      </w:r>
    </w:p>
    <w:p>
      <w:pPr>
        <w:pStyle w:val="Normal"/>
        <w:autoSpaceDE w:val="false"/>
        <w:ind w:left="1078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2 </w:t>
      </w:r>
      <w:r>
        <w:rPr>
          <w:bCs/>
          <w:sz w:val="28"/>
          <w:szCs w:val="28"/>
          <w:lang w:val="uk-UA"/>
        </w:rPr>
        <w:t xml:space="preserve">квітня 2013 року № </w:t>
      </w:r>
      <w:r>
        <w:rPr>
          <w:bCs/>
          <w:sz w:val="28"/>
          <w:szCs w:val="28"/>
        </w:rPr>
        <w:t>22/8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ачі свідоцтва про реєстрацію </w:t>
      </w:r>
      <w:r>
        <w:rPr>
          <w:b/>
          <w:sz w:val="28"/>
          <w:szCs w:val="28"/>
          <w:lang w:val="uk-UA"/>
        </w:rPr>
        <w:t xml:space="preserve">громадського об’єднанн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4947"/>
        <w:gridCol w:w="2390"/>
        <w:gridCol w:w="3436"/>
        <w:gridCol w:w="1941"/>
        <w:gridCol w:w="2403"/>
      </w:tblGrid>
      <w:tr>
        <w:trPr>
          <w:trHeight w:val="137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я документів суб</w:t>
            </w:r>
            <w:r>
              <w:rPr>
                <w:lang w:val="en-US" w:eastAsia="ar-SA"/>
              </w:rPr>
              <w:t>’</w:t>
            </w:r>
            <w:r>
              <w:rPr>
                <w:lang w:val="uk-UA" w:eastAsia="ar-SA"/>
              </w:rPr>
              <w:t>єкта зверненн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Особа, на яку покладені обов’язки по реєстрації вхідної кореспонденції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Роменське міськрайонне управління юстиції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прийняття рішення про реєстрацію або відмову у реєстрації, подання документів на підпис начальнику </w:t>
            </w:r>
            <w:r>
              <w:rPr>
                <w:lang w:val="uk-UA"/>
              </w:rPr>
              <w:t>Роменського міськрайонного управління юстиції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ar-SA"/>
              </w:rPr>
              <w:t xml:space="preserve">7 днів 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(з моменту реєстрації документів)</w:t>
            </w:r>
          </w:p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У разі прийняття рішення про реєстрацію 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rFonts w:eastAsia="Times New Roman"/>
                <w:b/>
                <w:lang w:val="uk-UA" w:eastAsia="ar-SA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відмови у прийнятті рішення про реєстрацію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  <w:t>Підготовка листа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копію рішення, один примірник статуту, документи, що подавалися для проведення реєстрації (крім документів, до яких висловлені зауваження) 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залишення документів без розгляду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  <w:t>Підготовка листа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копію рішення, один примірник статуту, документи, що подавалися для проведення реєстрації (крім документів, до яких висловлені зауваження) 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направлення документів на доопрацювання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  <w:t>Підготовка листа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копію рішення, один примірник статуту, документи, що подавалися для проведення реєстрації (крім документів, до яких висловлені зауваження) 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Видача свідоцтва про </w:t>
            </w:r>
            <w:r>
              <w:rPr>
                <w:bCs/>
                <w:lang w:val="uk-UA" w:eastAsia="ar-SA"/>
              </w:rPr>
              <w:t>реєстрацію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чальник реєстраційної служби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Оформлює документи до видачі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ступного дня після прийняття відповідного рішення  (щоденно згідно графіку прийому громадян)</w:t>
            </w:r>
          </w:p>
        </w:tc>
      </w:tr>
      <w:tr>
        <w:trPr>
          <w:trHeight w:val="272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У термін встановлений ст. 99 Кодексу адміністративного судочинства України</w:t>
            </w:r>
          </w:p>
        </w:tc>
      </w:tr>
    </w:tbl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6:00Z</dcterms:created>
  <dc:creator>stazhor</dc:creator>
  <dc:description/>
  <cp:keywords/>
  <dc:language>en-US</dc:language>
  <cp:lastModifiedBy>WORK</cp:lastModifiedBy>
  <dcterms:modified xsi:type="dcterms:W3CDTF">2014-05-05T10:46:00Z</dcterms:modified>
  <cp:revision>2</cp:revision>
  <dc:subject/>
  <dc:title>ЗАТВЕРДЖЕНО </dc:title>
</cp:coreProperties>
</file>