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lineRule="auto" w:line="360"/>
        <w:ind w:left="6132" w:firstLine="24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 xml:space="preserve">міськрайонного 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управління юстиції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color w:val="000000"/>
          <w:sz w:val="16"/>
          <w:szCs w:val="16"/>
        </w:rPr>
      </w:pPr>
      <w:r>
        <w:rPr/>
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им ними органом щодо припинення юридичної особи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9"/>
        <w:gridCol w:w="2151"/>
        <w:gridCol w:w="2433"/>
        <w:gridCol w:w="2152"/>
      </w:tblGrid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несення до Єдиного державного  реєстру юридичних осіб та фізичних осіб – підприємців  запису  про  рішення  засновників  (учасників) юридичної особи або уповноваженого ними органу щодо припинення юридичної особи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trike/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припинення юридичної особи </w:t>
            </w:r>
            <w:r>
              <w:rPr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 рішення  засновників  (учасників) юридичної особи або уповноваженого ними органу щодо припинення юридичної особи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документів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 день  надходження  документів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06:00Z</dcterms:created>
  <dc:creator>User</dc:creator>
  <dc:description/>
  <cp:keywords/>
  <dc:language>en-US</dc:language>
  <cp:lastModifiedBy>User</cp:lastModifiedBy>
  <dcterms:modified xsi:type="dcterms:W3CDTF">2014-04-30T12:09:00Z</dcterms:modified>
  <cp:revision>2</cp:revision>
  <dc:subject/>
  <dc:title/>
</cp:coreProperties>
</file>