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 xml:space="preserve">Вихідний № ___________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>Дата "___" ____________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ЗАПИ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про надання витягу з Єдиного державного реєстру юридичних осіб та фізичних осіб – підприємців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268"/>
        <w:gridCol w:w="851"/>
        <w:gridCol w:w="4961"/>
      </w:tblGrid>
      <w:tr>
        <w:trPr>
          <w:trHeight w:val="828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. Тип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555"/>
              <w:gridCol w:w="283"/>
              <w:gridCol w:w="1843"/>
              <w:gridCol w:w="284"/>
              <w:gridCol w:w="1701"/>
              <w:gridCol w:w="283"/>
              <w:gridCol w:w="3827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баз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розширений витяг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бірк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. Критерії пошуку відомостей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ідокремлений підрозділ юридичної особи</w:t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>
                <w:trHeight w:val="156" w:hRule="atLeast"/>
              </w:trPr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вне найменування юридичної особи або відокремленого підрозділу юридичної особи або прізвище, ім’я, по батькові фізичної особи – підприємц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77" w:hRule="atLeast"/>
              </w:trPr>
              <w:tc>
                <w:tcPr>
                  <w:tcW w:w="72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дентифікаційний код юридичної особи або відокремленого підрозділу юридичної особи, або реєстраційний номер облікової картки платника податків,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72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284"/>
              <w:gridCol w:w="4819"/>
            </w:tblGrid>
            <w:tr>
              <w:trPr/>
              <w:tc>
                <w:tcPr>
                  <w:tcW w:w="1009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263"/>
              <w:gridCol w:w="284"/>
              <w:gridCol w:w="226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5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дату формування витяг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визначену дату та час</w:t>
                  </w:r>
                </w:p>
              </w:tc>
              <w:tc>
                <w:tcPr>
                  <w:tcW w:w="283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дату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14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час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І. Відомості про спосіб видачі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58"/>
              <w:gridCol w:w="30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дати запитувачу (якщо запит поданий в паперовій формі)</w:t>
                  </w:r>
                </w:p>
              </w:tc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поштовим відправлення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в електронному вигляді (якщо запит поданий через Реєстраційний портал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Адреса відправлення витяг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3"/>
              <w:gridCol w:w="283"/>
              <w:gridCol w:w="4820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втономна Республіка Кри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Область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області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т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міста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 міського типу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6095"/>
            </w:tblGrid>
            <w:tr>
              <w:trPr/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улиця (інший тип елемента вулично-дорожньої мережі) – зазначається разом з назвою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993"/>
              <w:gridCol w:w="1185"/>
              <w:gridCol w:w="1412"/>
              <w:gridCol w:w="3498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Будино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Корпус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Тип приміщення</w:t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4"/>
                      <w:szCs w:val="14"/>
                    </w:rPr>
                    <w:t>(зазначається тип приміщення – квартира, кімната, кабінет або офіс тощ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1985"/>
              <w:gridCol w:w="510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штовий індек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дреса електронної пош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V. Відомості про особу, яка подала запит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ізвище, ім’я, по батькові особи, яка подає запит, або повне найменування юридичної особи (у разі подання запиту від імені юридичної особ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подання запит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Сторінку 1 заповни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ініціали, прізвище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425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jc w:val="right"/>
        <w:rPr>
          <w:rFonts w:ascii="Times New Roman;Thorndale" w:hAnsi="Times New Roman;Thorndale" w:cs="Times New Roman;Thorndale"/>
          <w:sz w:val="20"/>
          <w:szCs w:val="20"/>
          <w:lang w:eastAsia="ru-RU"/>
        </w:rPr>
      </w:pPr>
      <w:r>
        <w:rPr>
          <w:rFonts w:cs="Times New Roman;Thorndale" w:ascii="Times New Roman;Thorndale" w:hAnsi="Times New Roman;Thorndale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jc w:val="right"/>
        <w:rPr>
          <w:rFonts w:ascii="Times New Roman;Thorndale" w:hAnsi="Times New Roman;Thorndale" w:cs="Times New Roman;Thorndale"/>
          <w:sz w:val="20"/>
          <w:szCs w:val="20"/>
          <w:lang w:eastAsia="ru-RU"/>
        </w:rPr>
      </w:pPr>
      <w:r>
        <w:rPr>
          <w:rFonts w:cs="Times New Roman;Thorndale" w:ascii="Times New Roman;Thorndale" w:hAnsi="Times New Roman;Thorndale"/>
          <w:sz w:val="20"/>
          <w:szCs w:val="20"/>
          <w:lang w:eastAsia="ru-RU"/>
        </w:rPr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851"/>
        <w:gridCol w:w="4961"/>
      </w:tblGrid>
      <w:tr>
        <w:trPr/>
        <w:tc>
          <w:tcPr>
            <w:tcW w:w="10774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V. Додаткові критерії пошуку відомостей для базового та розширеного витяг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(заповнюється та подається тільки при поданні запиту про надання базового та розширеного витягів з Єдиного державного реєстру юридичних осіб та фізичних осіб – підприємців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6055" w:hRule="atLeast"/>
        </w:trPr>
        <w:tc>
          <w:tcPr>
            <w:tcW w:w="10774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Основний вид економічної діяльності на території відповідної адміністративно-територіальної одиниці України (район, населений пункт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3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134"/>
              <w:gridCol w:w="283"/>
              <w:gridCol w:w="284"/>
              <w:gridCol w:w="283"/>
              <w:gridCol w:w="284"/>
              <w:gridCol w:w="283"/>
              <w:gridCol w:w="284"/>
              <w:gridCol w:w="284"/>
            </w:tblGrid>
            <w:tr>
              <w:trPr>
                <w:trHeight w:val="98" w:hRule="atLeas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4"/>
                      <w:szCs w:val="4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4"/>
                      <w:szCs w:val="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4"/>
                      <w:szCs w:val="4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Код за КВЕД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4"/>
              <w:gridCol w:w="7093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Область</w:t>
                  </w:r>
                </w:p>
              </w:tc>
              <w:tc>
                <w:tcPr>
                  <w:tcW w:w="7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області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то обласного підпорядкування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0231"/>
            </w:tblGrid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Автономна Республіка Кри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Район міста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Автономної Республіки Крим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то із спеціальним статусом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міста із спеціальним статусом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Відомості про особу, яка обирається (призначається) до органу управління юридичної особи, уповноваженої представляти юридичну особу у 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авовідносинах з третіми особам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8505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ізвище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8505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м’я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8505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 батькові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969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4820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ідомості про засновника (учасника)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17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вне найменування юридичної особи – засновника або прізвище, ім’я, по батькові засновник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17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73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</w:r>
                </w:p>
              </w:tc>
              <w:tc>
                <w:tcPr>
                  <w:tcW w:w="7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дентифікаційний код юридичної особи, або реєстраційний номер облікової картки платника податків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"/>
              <w:gridCol w:w="1720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4820"/>
            </w:tblGrid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2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Сторінку_______________ заповнив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порядковий номе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сторінки)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0" w:after="200"/>
        <w:rPr>
          <w:rFonts w:ascii="Times New Roman;Thorndale" w:hAnsi="Times New Roman;Thorndale" w:cs="Times New Roman;Thorndale"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sz w:val="15"/>
          <w:szCs w:val="15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42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altName w:val="Thorndale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horndale" w:cs="Times New Roman;Thorndale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horndale" w:hAnsi="Times New Roman;Thorndale" w:eastAsia="Times New Roman;Thorndale" w:cs="Times New Roman;Thorndale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Wingdings 2" w:hAnsi="Wingdings;Wingdings 2" w:cs="Wingdings;Wingdings 2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Wingdings 2" w:hAnsi="Wingdings;Wingdings 2" w:cs="Wingdings;Wingdings 2"/>
    </w:rPr>
  </w:style>
  <w:style w:type="character" w:styleId="WW8Num6z3">
    <w:name w:val="WW8Num6z3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;Wingdings 2" w:hAnsi="Wingdings;Wingdings 2" w:cs="Wingdings;Wingdings 2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>
      <w:rFonts w:cs="Times New Roman;Thorndale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cs="Times New Roman;Thorndale"/>
    </w:rPr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Wingdings 2" w:hAnsi="Wingdings;Wingdings 2" w:cs="Wingdings;Wingdings 2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WW8Num12z0">
    <w:name w:val="WW8Num1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;Wingdings 2" w:hAnsi="Wingdings;Wingdings 2" w:cs="Wingdings;Wingdings 2"/>
    </w:rPr>
  </w:style>
  <w:style w:type="character" w:styleId="WW8Num12z3">
    <w:name w:val="WW8Num12z3"/>
    <w:qFormat/>
    <w:rPr>
      <w:rFonts w:ascii="Symbol;Bookshelf Symbol 3" w:hAnsi="Symbol;Bookshelf Symbol 3" w:cs="Symbol;Bookshelf Symbol 3"/>
    </w:rPr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Wingdings 2" w:hAnsi="Wingdings;Wingdings 2" w:cs="Wingdings;Wingdings 2"/>
    </w:rPr>
  </w:style>
  <w:style w:type="character" w:styleId="WW8Num13z3">
    <w:name w:val="WW8Num13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6">
    <w:name w:val="Верхний колонтитул Знак"/>
    <w:qFormat/>
    <w:rPr>
      <w:rFonts w:ascii="Times New Roman;Thorndale" w:hAnsi="Times New Roman;Thorndale" w:cs="Times New Roman;Thorndale"/>
      <w:sz w:val="24"/>
      <w:szCs w:val="24"/>
      <w:lang w:val="en-US"/>
    </w:rPr>
  </w:style>
  <w:style w:type="character" w:styleId="Style17">
    <w:name w:val="Нижний колонтитул Знак"/>
    <w:qFormat/>
    <w:rPr>
      <w:rFonts w:cs="Times New Roman;Thorndale"/>
    </w:rPr>
  </w:style>
  <w:style w:type="character" w:styleId="Style18">
    <w:name w:val="Знак примечания"/>
    <w:qFormat/>
    <w:rPr>
      <w:rFonts w:cs="Times New Roman;Thorndale"/>
      <w:sz w:val="16"/>
      <w:szCs w:val="16"/>
    </w:rPr>
  </w:style>
  <w:style w:type="character" w:styleId="Style19">
    <w:name w:val="Текст примечания Знак"/>
    <w:qFormat/>
    <w:rPr>
      <w:rFonts w:cs="Times New Roman;Thorndale"/>
      <w:sz w:val="20"/>
      <w:szCs w:val="20"/>
    </w:rPr>
  </w:style>
  <w:style w:type="character" w:styleId="Style20">
    <w:name w:val="Тема примечания Знак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horndale" w:hAnsi="Times New Roman;Thorndale" w:eastAsia="Calibri;Arial" w:cs="Times New Roman;Thorndal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37:00Z</dcterms:created>
  <dc:creator>Світлана Котелевська</dc:creator>
  <dc:description/>
  <dc:language>en-US</dc:language>
  <cp:lastModifiedBy>Світлана Котелевська</cp:lastModifiedBy>
  <cp:lastPrinted>2013-06-25T10:05:00Z</cp:lastPrinted>
  <dcterms:modified xsi:type="dcterms:W3CDTF">2014-01-17T07:37:00Z</dcterms:modified>
  <cp:revision>2</cp:revision>
  <dc:subject/>
  <dc:title/>
</cp:coreProperties>
</file>