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>Дата "___"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851"/>
        <w:gridCol w:w="4961"/>
      </w:tblGrid>
      <w:tr>
        <w:trPr>
          <w:trHeight w:val="828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555"/>
              <w:gridCol w:w="283"/>
              <w:gridCol w:w="1843"/>
              <w:gridCol w:w="284"/>
              <w:gridCol w:w="1701"/>
              <w:gridCol w:w="283"/>
              <w:gridCol w:w="3827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баз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розширений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бірк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trHeight w:val="156" w:hRule="atLeast"/>
              </w:trPr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фізичної особи – підприємц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7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 або відокремленого підрозділу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284"/>
              <w:gridCol w:w="4819"/>
            </w:tblGrid>
            <w:tr>
              <w:trPr/>
              <w:tc>
                <w:tcPr>
                  <w:tcW w:w="1009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263"/>
              <w:gridCol w:w="284"/>
              <w:gridCol w:w="226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5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дату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1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58"/>
              <w:gridCol w:w="30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дати запитувачу (якщо запит поданий в паперовій формі)</w:t>
                  </w:r>
                </w:p>
              </w:tc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поштовим відправлення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в електронному вигляді (якщо запит поданий через Реєстраційний портал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3"/>
              <w:gridCol w:w="283"/>
              <w:gridCol w:w="4820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6095"/>
            </w:tblGrid>
            <w:tr>
              <w:trPr/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улиця (інший тип елемента вулично-дорожньої мережі) – зазначається разом з назвою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993"/>
              <w:gridCol w:w="1185"/>
              <w:gridCol w:w="1412"/>
              <w:gridCol w:w="3498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1985"/>
              <w:gridCol w:w="510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дреса електронної пош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V. Відомості про особу, яка подала запит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, ім’я, по батькові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05"/>
        <w:gridCol w:w="769"/>
        <w:gridCol w:w="4019"/>
      </w:tblGrid>
      <w:tr>
        <w:trPr/>
        <w:tc>
          <w:tcPr>
            <w:tcW w:w="1056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</w:rPr>
              <w:t>VІ. До вибірковог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</w:rPr>
              <w:t xml:space="preserve">фізичних осіб – підприємців додатково внести такі відомості про юридичну особу </w:t>
            </w: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vertAlign w:val="superscript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vertAlign w:val="superscript"/>
                <w:lang w:eastAsia="ru-RU"/>
              </w:rPr>
            </w:r>
          </w:p>
        </w:tc>
      </w:tr>
      <w:tr>
        <w:trPr>
          <w:trHeight w:val="9833" w:hRule="atLeast"/>
        </w:trPr>
        <w:tc>
          <w:tcPr>
            <w:tcW w:w="10563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у статутному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апіталі юридичної особи, якщо ця частка становить не менше 25 відсот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ерелік засновників (учасників) юридичної особи, у тому числі прізвище, ім'я, по батькові, місце проживання, якщо засновник – фізична особа;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йменування, місцезнаходження та ідентифікаційний код юридичної особи, якщо засновник – юридична особа; частки кожного із засновників (учасників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розмір статутного капіталу (статутного або складеного капіталу) та про дату закінчення його формува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ідомості про органи управлі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10147"/>
            </w:tblGrid>
            <w:tr>
              <w:trPr>
                <w:trHeight w:val="235" w:hRule="atLeast"/>
              </w:trPr>
              <w:tc>
                <w:tcPr>
                  <w:tcW w:w="2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4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а, імена, по батькові, дати обрання (призначення) осіб, які обираються (призначаються) до органу управління юридичної особи, уповноважених представляти юридичну особу в правовідносинах з третіми особами, або осіб, які мають право вчиняти дії від імені юридичної особи без довіреності, у тому числі підписувати договори, або керівника органу державної влади.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28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наявність обмежень щодо представництва від імені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та номер запису в Єдиному державному реєстрі про проведення державної реєстрації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про включення до Єдиного державного реєстру відомостей пр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Дата державної реєстрації, дата та номер запису в Єдиному державному реєстрі про проведення державної реєстрації юридичної особи, як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утворена в результаті перетвор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розпорядчий акт, на підставі якого створено юридичну особ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зва установчого документ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наявність відмітки про те, що юридична особа створюється та діє на підставі модельного статут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відокремлені підрозділи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перебування юридичної особи у процесі провадження у справі про банкрутство, санації; відомості про розпорядника майна, санатор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ідомості про перебування юридичної особи у процесі припин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Відомості про строк, визначений засновниками (учасниками) юридичної особи, судом або органом, що прийняв рішення про припинення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юридичної особи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та номер запису про державну реєстрацію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та номер запису про відміну державної реєстрації припинення юридичної особи, підстава для його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юридичних осіб, правонаступником яких є зареєстрована юридична особ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юридичних осіб – правонаступникі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Номер та дата розпорядження про скасування реєстрації випуску акцій, винесеного уповноваженою особою Національної комісії з цінних паперів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а фондового ринк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органів статистики, державної податкової служби, Пенсійного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фонду України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та номер запису про взяття на облік та зняття з обліку, назва та ідентифікаційні коди органів статистики, державної податкової служби, Пенсійного фонду України, у яких юридична особа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надходження від органів державної податков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юридичної особи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органів статистики про основний вид економічної діяльності юридичної особи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енсійного фонду України про реєстраційний номер платника єдиного внеску – юридичної особи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термін, до якого юридична особа перебуває на обліку в органі державної податкової служби за місцем попередньої реєстрації, у разі зміни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цезнаходження юридичної особ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нформація про здійснення зв'язку з юридичною особою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реєстраційні дії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6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10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7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01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сторінки)</w:t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0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</w:p>
    <w:p>
      <w:pPr>
        <w:pStyle w:val="Normal"/>
        <w:spacing w:before="0" w:after="200"/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altName w:val="Thorndale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hornda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horndale" w:cs="Times New Roman;Thorndale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Wingdings 2" w:hAnsi="Wingdings;Wingdings 2" w:cs="Wingdings;Wingdings 2"/>
    </w:rPr>
  </w:style>
  <w:style w:type="character" w:styleId="WW8Num12z3">
    <w:name w:val="WW8Num12z3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Wingdings 2" w:hAnsi="Wingdings;Wingdings 2" w:cs="Wingdings;Wingdings 2"/>
    </w:rPr>
  </w:style>
  <w:style w:type="character" w:styleId="WW8Num13z3">
    <w:name w:val="WW8Num13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Верхний колонтитул Знак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;Thorndale"/>
    </w:rPr>
  </w:style>
  <w:style w:type="character" w:styleId="Style18">
    <w:name w:val="Знак примечания"/>
    <w:qFormat/>
    <w:rPr>
      <w:rFonts w:cs="Times New Roman;Thorndale"/>
      <w:sz w:val="16"/>
      <w:szCs w:val="16"/>
    </w:rPr>
  </w:style>
  <w:style w:type="character" w:styleId="Style19">
    <w:name w:val="Текст примечания Знак"/>
    <w:qFormat/>
    <w:rPr>
      <w:rFonts w:cs="Times New Roman;Thorndale"/>
      <w:sz w:val="20"/>
      <w:szCs w:val="20"/>
    </w:rPr>
  </w:style>
  <w:style w:type="character" w:styleId="Style20">
    <w:name w:val="Тема примечания Знак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horndale" w:hAnsi="Times New Roman;Thorndale" w:eastAsia="Calibri;Arial" w:cs="Times New Roman;Thorndal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8:00Z</dcterms:created>
  <dc:creator>Світлана Котелевська</dc:creator>
  <dc:description/>
  <dc:language>en-US</dc:language>
  <cp:lastModifiedBy>Світлана Котелевська</cp:lastModifiedBy>
  <cp:lastPrinted>2013-06-25T10:05:00Z</cp:lastPrinted>
  <dcterms:modified xsi:type="dcterms:W3CDTF">2014-01-17T07:39:00Z</dcterms:modified>
  <cp:revision>3</cp:revision>
  <dc:subject/>
  <dc:title/>
</cp:coreProperties>
</file>