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Cs w:val="26"/>
        </w:rPr>
        <w:t>ЗАЯВА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щодо права власності)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275"/>
        <w:gridCol w:w="274"/>
        <w:gridCol w:w="275"/>
        <w:gridCol w:w="275"/>
        <w:gridCol w:w="275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10"/>
      </w:tblGrid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gridSpan w:val="6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ід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-171450</wp:posOffset>
                      </wp:positionV>
                      <wp:extent cx="880745" cy="531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8092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право власност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2.95pt;margin-top:-13.55pt;width:69.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право власност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2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*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ё</w:t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45" w:type="dxa"/>
            <w:gridSpan w:val="10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Форма власності: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атна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унальн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ржавна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сність інших держав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8" w:type="dxa"/>
            <w:gridSpan w:val="2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сність міжнародних організацій і юридичних осіб інших держав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45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д спільної власності: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ільна сумісн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ільна частков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"/>
        <w:gridCol w:w="6"/>
        <w:gridCol w:w="263"/>
        <w:gridCol w:w="10"/>
        <w:gridCol w:w="263"/>
        <w:gridCol w:w="10"/>
        <w:gridCol w:w="263"/>
        <w:gridCol w:w="11"/>
        <w:gridCol w:w="263"/>
        <w:gridCol w:w="12"/>
        <w:gridCol w:w="262"/>
        <w:gridCol w:w="13"/>
        <w:gridCol w:w="261"/>
        <w:gridCol w:w="13"/>
        <w:gridCol w:w="261"/>
        <w:gridCol w:w="14"/>
        <w:gridCol w:w="261"/>
        <w:gridCol w:w="14"/>
        <w:gridCol w:w="260"/>
        <w:gridCol w:w="14"/>
        <w:gridCol w:w="26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13180</wp:posOffset>
                      </wp:positionH>
                      <wp:positionV relativeFrom="paragraph">
                        <wp:posOffset>-707390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3.45pt;margin-top:-55.7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а ділян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8" w:type="dxa"/>
            <w:gridSpan w:val="26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4"/>
            <w:tcBorders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єстраційн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29260</wp:posOffset>
                      </wp:positionV>
                      <wp:extent cx="140589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Відомості про суб’єкта  пра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3.8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Відомості про суб’єкта  пр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51155</wp:posOffset>
                      </wp:positionV>
                      <wp:extent cx="12579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7pt;width:99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43230</wp:posOffset>
                      </wp:positionV>
                      <wp:extent cx="140589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4.9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019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ідтверджую згоду на обробку персональних даних. </w:t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88" w:type="dxa"/>
        <w:jc w:val="left"/>
        <w:tblInd w:w="-157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647"/>
        <w:gridCol w:w="1373"/>
        <w:gridCol w:w="275"/>
        <w:gridCol w:w="282"/>
        <w:gridCol w:w="267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6"/>
      </w:tblGrid>
      <w:tr>
        <w:trPr>
          <w:trHeight w:val="238" w:hRule="exact"/>
          <w:cantSplit w:val="true"/>
        </w:trPr>
        <w:tc>
          <w:tcPr>
            <w:tcW w:w="164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лефон заявн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6" w:type="dxa"/>
            <w:gridSpan w:val="10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ужбові відмітки </w:t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 заявн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єстраційний номер заяви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7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єстрації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Номер запису про право власності зазначається у випадку реєстрації припинення права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w="11906" w:h="16838"/>
      <w:pgMar w:left="1622" w:right="851" w:gutter="0" w:header="0" w:top="36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Calibri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basedOn w:val="Style14"/>
    <w:qFormat/>
    <w:rPr>
      <w:rFonts w:ascii="Antiqua;Times New Roman" w:hAnsi="Antiqua;Times New Roman" w:cs="Times New Roman"/>
      <w:sz w:val="20"/>
      <w:szCs w:val="20"/>
      <w:lang w:val="uk-UA"/>
    </w:rPr>
  </w:style>
  <w:style w:type="character" w:styleId="FooterChar">
    <w:name w:val="Footer Char"/>
    <w:basedOn w:val="Style14"/>
    <w:qFormat/>
    <w:rPr>
      <w:rFonts w:ascii="Antiqua;Times New Roman" w:hAnsi="Antiqua;Times New Roman" w:cs="Times New Roman"/>
      <w:sz w:val="20"/>
      <w:szCs w:val="20"/>
      <w:lang w:val="uk-UA"/>
    </w:rPr>
  </w:style>
  <w:style w:type="character" w:styleId="PageNumber">
    <w:name w:val="Page Number"/>
    <w:basedOn w:val="Style14"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55:00Z</dcterms:created>
  <dc:creator>User</dc:creator>
  <dc:description/>
  <cp:keywords/>
  <dc:language>en-US</dc:language>
  <cp:lastModifiedBy>Larisa</cp:lastModifiedBy>
  <cp:lastPrinted>2013-12-18T16:56:00Z</cp:lastPrinted>
  <dcterms:modified xsi:type="dcterms:W3CDTF">2014-08-04T10:55:00Z</dcterms:modified>
  <cp:revision>2</cp:revision>
  <dc:subject/>
  <dc:title>ЗАЯВА</dc:title>
</cp:coreProperties>
</file>