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206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9"/>
        <w:spacing w:before="0" w:after="0"/>
        <w:ind w:left="-720" w:right="-467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Cs w:val="26"/>
        </w:rPr>
        <w:t>ЗАЯВА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e19"/>
        <w:spacing w:before="0" w:after="0"/>
        <w:ind w:left="-720" w:right="-4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надання інформації з Державного реєстру речових прав на нерухоме майно</w:t>
      </w:r>
    </w:p>
    <w:p>
      <w:pPr>
        <w:pStyle w:val="Style19"/>
        <w:spacing w:before="0" w:after="0"/>
        <w:ind w:left="-720" w:right="-4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thinThickSmallGap" w:sz="24" w:space="0" w:color="000000"/>
        </w:pBdr>
        <w:ind w:left="-180" w:right="-2" w:hanging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9888" w:type="dxa"/>
        <w:jc w:val="left"/>
        <w:tblInd w:w="-1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1"/>
        <w:gridCol w:w="271"/>
        <w:gridCol w:w="272"/>
        <w:gridCol w:w="273"/>
        <w:gridCol w:w="275"/>
        <w:gridCol w:w="275"/>
        <w:gridCol w:w="275"/>
        <w:gridCol w:w="275"/>
        <w:gridCol w:w="275"/>
        <w:gridCol w:w="275"/>
        <w:gridCol w:w="265"/>
        <w:gridCol w:w="10"/>
        <w:gridCol w:w="265"/>
        <w:gridCol w:w="10"/>
        <w:gridCol w:w="264"/>
        <w:gridCol w:w="11"/>
        <w:gridCol w:w="264"/>
        <w:gridCol w:w="11"/>
        <w:gridCol w:w="264"/>
        <w:gridCol w:w="11"/>
        <w:gridCol w:w="264"/>
        <w:gridCol w:w="11"/>
        <w:gridCol w:w="264"/>
        <w:gridCol w:w="11"/>
        <w:gridCol w:w="264"/>
        <w:gridCol w:w="11"/>
        <w:gridCol w:w="263"/>
        <w:gridCol w:w="12"/>
        <w:gridCol w:w="263"/>
        <w:gridCol w:w="12"/>
        <w:gridCol w:w="263"/>
        <w:gridCol w:w="12"/>
        <w:gridCol w:w="262"/>
        <w:gridCol w:w="13"/>
        <w:gridCol w:w="262"/>
        <w:gridCol w:w="13"/>
        <w:gridCol w:w="262"/>
        <w:gridCol w:w="13"/>
        <w:gridCol w:w="262"/>
        <w:gridCol w:w="13"/>
        <w:gridCol w:w="262"/>
        <w:gridCol w:w="13"/>
        <w:gridCol w:w="262"/>
        <w:gridCol w:w="13"/>
        <w:gridCol w:w="261"/>
        <w:gridCol w:w="14"/>
        <w:gridCol w:w="261"/>
        <w:gridCol w:w="14"/>
        <w:gridCol w:w="261"/>
        <w:gridCol w:w="14"/>
        <w:gridCol w:w="260"/>
        <w:gridCol w:w="15"/>
        <w:gridCol w:w="260"/>
        <w:gridCol w:w="15"/>
        <w:gridCol w:w="260"/>
        <w:gridCol w:w="15"/>
        <w:gridCol w:w="259"/>
        <w:gridCol w:w="16"/>
        <w:gridCol w:w="259"/>
        <w:gridCol w:w="16"/>
        <w:gridCol w:w="276"/>
      </w:tblGrid>
      <w:tr>
        <w:trPr>
          <w:trHeight w:val="68" w:hRule="exact"/>
          <w:cantSplit w:val="true"/>
        </w:trPr>
        <w:tc>
          <w:tcPr>
            <w:tcW w:w="271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7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орма надання інформації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</w:rPr>
              <w:t>витяг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виписк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75" w:type="dxa"/>
            <w:gridSpan w:val="2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ласнику об’єкта нерухомого майн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2750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12" w:right="-80" w:hanging="0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ласнику об’єкта нерухомого майн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highlight w:val="yellow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highlight w:val="yellow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highlight w:val="yellow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highlight w:val="yellow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highlight w:val="yellow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5" w:type="dxa"/>
            <w:gridSpan w:val="2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собі, яка має речові права на чуже нерухоме майн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18"/>
              </w:rPr>
            </w:r>
          </w:p>
        </w:tc>
        <w:tc>
          <w:tcPr>
            <w:tcW w:w="2750" w:type="dxa"/>
            <w:gridSpan w:val="20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особі, яка має речові права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18"/>
                <w:highlight w:val="yellow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highlight w:val="yellow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highlight w:val="yellow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highlight w:val="yellow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highlight w:val="yellow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5" w:type="dxa"/>
            <w:gridSpan w:val="2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о державну реєстрацію обтяження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2750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на нерухоме майн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highlight w:val="yellow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pacing w:val="-6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highlight w:val="yellow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highlight w:val="yellow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highlight w:val="yellow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highlight w:val="yellow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75" w:type="dxa"/>
            <w:gridSpan w:val="2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о державну реєстрацію іпотеки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7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У витязі надати: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актуальні дані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0" w:type="dxa"/>
            <w:gridSpan w:val="2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5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18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7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У витязі надати: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0" w:type="dxa"/>
            <w:gridSpan w:val="2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деталізовану інформацію про припиненн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50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деталізовану інформацію</w:t>
            </w: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про зміни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18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937" w:type="dxa"/>
            <w:gridSpan w:val="26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► </w:t>
            </w:r>
            <w:r>
              <w:rPr>
                <w:rFonts w:cs="Times New Roman" w:ascii="Times New Roman" w:hAnsi="Times New Roman"/>
                <w:b/>
                <w:sz w:val="20"/>
              </w:rPr>
              <w:t>Параметри запитуваної інформації</w:t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6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’єкта нерухомого майна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62" w:type="dxa"/>
            <w:gridSpan w:val="16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право власності: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62" w:type="dxa"/>
            <w:gridSpan w:val="16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нше речове право: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62" w:type="dxa"/>
            <w:gridSpan w:val="16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обтяження: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62" w:type="dxa"/>
            <w:gridSpan w:val="16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потеку: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емельної ділянки:*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101" w:type="dxa"/>
            <w:gridSpan w:val="1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*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4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3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3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099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28" w:right="-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4387" w:type="dxa"/>
            <w:gridSpan w:val="2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pBdr>
                <w:left w:val="dotted" w:sz="4" w:space="4" w:color="000000"/>
              </w:pBdr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Ідентифікаційні дані суб’єкта права/обтяження: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ізвище, ім’я, по батькові  фізичної особи / найменування юридичної особи </w:t>
            </w:r>
          </w:p>
        </w:tc>
      </w:tr>
      <w:tr>
        <w:trPr>
          <w:trHeight w:val="238" w:hRule="exact"/>
          <w:cantSplit w:val="true"/>
        </w:trPr>
        <w:tc>
          <w:tcPr>
            <w:tcW w:w="27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12" w:type="dxa"/>
            <w:gridSpan w:val="7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7" w:type="dxa"/>
            <w:gridSpan w:val="18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ія, номер паспорта громадянина України: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1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51155</wp:posOffset>
                      </wp:positionV>
                      <wp:extent cx="125793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(уповноважену особу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81.9pt;margin-top:-27.7pt;width:99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(уповноважену особу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фізичної особи / найменування юридичної особи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3020" w:type="dxa"/>
            <w:gridSpan w:val="12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8" w:type="dxa"/>
            <w:gridSpan w:val="2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6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2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7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5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ідтверджую згоду на обробку персональних даних. </w:t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647"/>
        <w:gridCol w:w="1373"/>
        <w:gridCol w:w="275"/>
        <w:gridCol w:w="282"/>
        <w:gridCol w:w="267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6"/>
      </w:tblGrid>
      <w:tr>
        <w:trPr>
          <w:trHeight w:val="238" w:hRule="exact"/>
          <w:cantSplit w:val="true"/>
        </w:trPr>
        <w:tc>
          <w:tcPr>
            <w:tcW w:w="164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лефон заявник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6" w:type="dxa"/>
            <w:gridSpan w:val="10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лужбові відмітки </w:t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 заявник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єстраційний номер заяви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7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єстрації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</w:tbl>
    <w:p>
      <w:pPr>
        <w:pStyle w:val="HTML1"/>
        <w:ind w:left="-180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HTML1"/>
        <w:ind w:left="-180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__________</w:t>
      </w:r>
    </w:p>
    <w:p>
      <w:pPr>
        <w:pStyle w:val="HTML1"/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* Зазначається у випадку надання інформації у вигляді витягу, якщо відсутній реєстраційний номер об’єкта нерухомого майна, номер запису про речове право/обтяження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sectPr>
      <w:type w:val="nextPage"/>
      <w:pgSz w:w="11906" w:h="16838"/>
      <w:pgMar w:left="1440" w:right="74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Style16">
    <w:name w:val="Верхний колонтитул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Style17">
    <w:name w:val="Нижний колонтитул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1:32:00Z</dcterms:created>
  <dc:creator>admin</dc:creator>
  <dc:description/>
  <cp:keywords/>
  <dc:language>en-US</dc:language>
  <cp:lastModifiedBy>4</cp:lastModifiedBy>
  <cp:lastPrinted>2013-01-04T09:29:00Z</cp:lastPrinted>
  <dcterms:modified xsi:type="dcterms:W3CDTF">2013-01-04T07:29:00Z</dcterms:modified>
  <cp:revision>3</cp:revision>
  <dc:subject/>
  <dc:title/>
</cp:coreProperties>
</file>