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660" w:hanging="0"/>
        <w:rPr>
          <w:lang w:eastAsia="uk-UA"/>
        </w:rPr>
      </w:pPr>
      <w:r>
        <w:rPr>
          <w:lang w:val="en-US" w:eastAsia="uk-UA"/>
        </w:rPr>
        <w:t xml:space="preserve">   </w:t>
      </w:r>
      <w:r>
        <w:rPr>
          <w:lang w:eastAsia="uk-UA"/>
        </w:rPr>
        <w:t>01.07.2013 № 60/01-83</w:t>
      </w:r>
    </w:p>
    <w:p>
      <w:pPr>
        <w:pStyle w:val="Normal"/>
        <w:spacing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lang w:eastAsia="uk-UA"/>
        </w:rPr>
      </w:pPr>
      <w:bookmarkStart w:id="0" w:name="n12"/>
      <w:bookmarkEnd w:id="0"/>
      <w:r>
        <w:rPr>
          <w:lang w:eastAsia="uk-UA"/>
        </w:rPr>
        <w:t>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/>
      </w:pPr>
      <w:bookmarkStart w:id="1" w:name="n13"/>
      <w:bookmarkEnd w:id="1"/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4"/>
        <w:gridCol w:w="6072"/>
      </w:tblGrid>
      <w:tr>
        <w:trPr/>
        <w:tc>
          <w:tcPr>
            <w:tcW w:w="9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bookmarkStart w:id="2" w:name="n14"/>
            <w:bookmarkEnd w:id="2"/>
            <w:r>
              <w:rPr>
                <w:b/>
                <w:sz w:val="22"/>
                <w:szCs w:val="22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ульвар Шевченка, 65, м. Ромн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неділок з 08.00- 17.1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второк з 08.00- 17.1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ереда з 08.00- 20.00 (чергування з 17.15-20.00)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четвер з 08.00- 17.1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’ятниця з 08.00- 16.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uk-UA"/>
              </w:rPr>
              <w:t xml:space="preserve">субота з </w:t>
            </w:r>
            <w:r>
              <w:rPr>
                <w:sz w:val="22"/>
                <w:szCs w:val="22"/>
                <w:lang w:val="ru-RU" w:eastAsia="uk-UA"/>
              </w:rPr>
              <w:t>0</w:t>
            </w:r>
            <w:r>
              <w:rPr>
                <w:sz w:val="22"/>
                <w:szCs w:val="22"/>
                <w:lang w:eastAsia="uk-UA"/>
              </w:rPr>
              <w:t>9.00- 16.00 (чергування)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рва з 12.00-13.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 13 0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2 10 84 </w:t>
            </w:r>
          </w:p>
        </w:tc>
      </w:tr>
      <w:tr>
        <w:trPr/>
        <w:tc>
          <w:tcPr>
            <w:tcW w:w="9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кони Україн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47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ти Кабінету Міністрів Україн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вернення фізичної особи – підприємц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Заява про припинення підприємницької діяльності фізичної особи – підприємця із зазначенням відомостей про порядок та строк заявлення кредиторами своїх вимог.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rPr/>
            </w:pPr>
            <w:r>
              <w:rPr>
                <w:sz w:val="22"/>
                <w:szCs w:val="22"/>
                <w:lang w:eastAsia="uk-UA"/>
              </w:rPr>
              <w:t>У разі якщо документи для внесення до Єдиного державного реєстру запису про рішення фізичної особи – підприємця щодо припинення нею підприємницької діяльності подаються заявником або уповноваженою ним особою особисто, державному реєстратору додатково пред'являється паспорт громадянина України або паспортний документ іноземц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собисто, поштовим відправленням з описом вкладення або через уповноважену особу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ий збір не справляєтьс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пис про рішення щодо припинення фізичної особи – підприємця підприємницької діяльності із зазначенням відомостей про порядок та строк заявлення кредиторами своїх вимог вноситься державним реєстратором до Єдиного державного реєстру юридичних осіб та фізичних осіб – підприємців не пізніше наступного робочого дня з дати надходження документів.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овідомлення про залишення документів без розгляду та документи, що подавалися для 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, відповідно до опису видаються (надсилається поштовим відправленням) заявнику в день надходження документів державним реєстратором. </w:t>
            </w:r>
          </w:p>
        </w:tc>
      </w:tr>
      <w:tr>
        <w:trPr>
          <w:trHeight w:val="2564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Заява подана за неналежним місцем проведення  державної реєстрації припинення фізичної особи – підприємця підприємницької діяльності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ява не відповідає вимогам частини першої статті 47 або частини першої статті 8 Закону України від 15.05.2003 № 755-IV "Про державну реєстрацію юридичних осіб та фізичних осіб – підприємців"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рок заявлення кредиторами своїх вимог, зазначений у заяві, не відповідає вимогам закону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17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несення до Єдиного державного реєстру юридичних осіб та фізичних осіб – підприємців запису про рішення щодо припинення фізичної особи – підприємця підприємницької діяльності із зазначенням відомостей про порядок та строк заявлення кредиторами своїх вимо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17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овідомлення про залишення документів без розгляду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відомлення про залишення без розгляду та документи, що подавалися для 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, відповідно до опису, видаються (надсилаються поштовим відправленням з описом вкладення) державним реєстратором заявнику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132" w:firstLine="240"/>
        <w:rPr>
          <w:b/>
          <w:b/>
          <w:lang w:eastAsia="uk-UA"/>
        </w:rPr>
      </w:pPr>
      <w:r>
        <w:rPr>
          <w:b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05:00Z</dcterms:created>
  <dc:creator>admin</dc:creator>
  <dc:description/>
  <cp:keywords/>
  <dc:language>en-US</dc:language>
  <cp:lastModifiedBy>User</cp:lastModifiedBy>
  <dcterms:modified xsi:type="dcterms:W3CDTF">2014-06-21T09:06:00Z</dcterms:modified>
  <cp:revision>13</cp:revision>
  <dc:subject/>
  <dc:title/>
</cp:coreProperties>
</file>