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val="en-US" w:eastAsia="uk-UA"/>
        </w:rPr>
        <w:t xml:space="preserve">   </w:t>
      </w: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ої особи – підприємця за її рішенням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sz w:val="16"/>
          <w:szCs w:val="16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70C0"/>
          <w:sz w:val="24"/>
          <w:szCs w:val="24"/>
          <w:lang w:eastAsia="uk-UA"/>
        </w:rPr>
      </w:pPr>
      <w:r>
        <w:rPr>
          <w:color w:val="0070C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7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Звернення фізичної особи – підприємця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повнена реєстраційна картка на проведення державної реєстрації припинення підприємницької діяльності фізичною особою – підприємцем за її рішенням (форма 12). 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еєстраційній картці на проведення державної реєстрації припинення підприємницької діяльності фізичної особи – підприємця така фізична особа – підприємець або уповноважена нею особа письмово зазначає та підтверджує своїм особистим підписом, що нею вчинено всі передбачені законодавством дії стосовно порядку припинення підприємницької діяльності фізичної особи – підприємця, включаючи завершення розрахунків з кредиторами (у тому числі із сплати податків, зборів, обов'язкових платежів, єдиного внеску на загальнообов'язкове державне соціальне страхування, страхових коштів до Пенсійного фонду України та фондів соціального страхування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служби доходів та зборів про відсутність заборгованості із сплати податків, зборів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відка відповідного органу Пенсійного фонду України про відсутність заборгованості із сплати єдиного внеску на загальнообов'язкове державне соціальне страхування, страхових коштів до Пенсійного фонду України та фондів соціального страхуванн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У разі якщо після закінчення проведення заходів щодо припинення підприємницької діяльності фізичної особи – підприємця, але не раніше закінчення строку заявлення кредиторами своїх вимог фізичній особі не надані у встановленому законом порядку органом доходів і зборів та/або Пенсійного фонду України довідки про відсутність заборгованості із сплати податків,  зборів та/або єдиного внеску на загальнообов'язкове державне соціальне страхування, страхових коштів до Пенсійного фонду України та фондів соціального страхування або рішення про відмову в їх видачі, фізична особа – підприємець або уповноважена ним особа не раніше ніж через десять робочих днів з дня закінчення  такого строку набуває право на подання державному реєстраторові документів для проведення державної реєстрації припинення підприємницької діяльності фізичною особою – підприємцем за її рішенням, за винятком зазначених довідок, для проведення державної реєстрації припинення підприємницької діяльності фізичної особи – підприємця за її рішенням за принципом мовчазної згоди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якщо документи для проведення державної реєстрації припинення підприємницької діяльності фізичною особою – підприємцем подаються заявником або уповноваженою ним особою особисто, державному реєстраторові додатково пред'являються паспорт громадянина України або паспортний документ іноземця та документ, що підтверджує його (її) повноваження (довіреність)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відповідно до вимог Закону України від 15.05.2003 № 755-IV "Про державну реєстрацію юридичних осіб та фізичних осіб – підприємців" подаються (надсилаються поштовим відправленням або електронним документом) державному реєстратору, повинні бути викладені державною мовою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(заяві, повідомленні) повинна бути нотаріально засвідчена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Особисто, поштовим відправленням з описом вкладення або через уповноважену особ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державної реєстрації припинення підприємницької діяльності фізичною особою – підприємцем не повинен перевищувати одного робочого дня з дати надходження документі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Повідомлення про проведення державної реєстрації припинення підприємницької діяльності фізичною особою – підприємцем видається (надсилається поштовим відправленням) державним реєстратором заявнику не пізніше наступного робочого дня з дати державної реєстрації припинення підприємницької діяльності фізичною особою – підприємцем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документів без розгляду та документи, що подавалися для проведення державної реєстрації припинення підприємницької діяльності фізичною особою – підприємцем за її рішенням, відповідно до опису видається (надсилається поштовим відправленням) державним реєстратором заявнику в день надходження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подані за неналежним місцем проведення державної реєстрації.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не відповідають вимогам, встановленим частиною одинадцятою статті 47, частиною першою або другою статті 8 Закону України від 15.05.2003 № 755-IV "Про державну реєстрацію юридичних осіб та фізичних осіб – підприємців".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подані не в повному обсязі.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 подані раніше закінчення строку пред'явлення вимог кредиторів, зазначеного у заяві про припинення підприємницької діяльності.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д органів доходів і зборів та/або Пенсійного фонду України надійшло повідомлення про наявність заперечень проти проведення державної реєстрації припинення підприємницької діяльності фізичної особи – підприємця, і воно не відкликане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проведення державної реєстрації припинення підприємницької діяльності фізичною особою – підприємцем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без розгляду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проведення державної реєстрації припинення підприємницької діяльності фізичною особою – підприємцем,</w:t>
            </w:r>
            <w:r>
              <w:rPr>
                <w:color w:val="00B05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овідомлення про залишення документів без розгляду та документи, що подавалися для проведення державної реєстрації припинення підприємницької діяльності фізичною особою – підприємцем за її рішенням</w:t>
            </w:r>
            <w:r>
              <w:rPr>
                <w:color w:val="00B050"/>
                <w:sz w:val="24"/>
                <w:szCs w:val="24"/>
                <w:lang w:eastAsia="uk-UA"/>
              </w:rPr>
              <w:t xml:space="preserve">, </w:t>
            </w:r>
            <w:r>
              <w:rPr>
                <w:sz w:val="24"/>
                <w:szCs w:val="24"/>
                <w:lang w:eastAsia="uk-UA"/>
              </w:rPr>
              <w:t>відповідно до опис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08" w:top="850" w:footer="708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360"/>
        <w:ind w:left="6840" w:hanging="0"/>
        <w:rPr>
          <w:color w:val="00B050"/>
          <w:lang w:eastAsia="uk-UA"/>
        </w:rPr>
      </w:pPr>
      <w:r>
        <w:rPr>
          <w:color w:val="00B050"/>
          <w:lang w:eastAsia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850" w:gutter="0" w:header="708" w:top="850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Style16">
    <w:name w:val="Ниж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1:00Z</dcterms:created>
  <dc:creator>admin</dc:creator>
  <dc:description/>
  <cp:keywords/>
  <dc:language>en-US</dc:language>
  <cp:lastModifiedBy>User</cp:lastModifiedBy>
  <dcterms:modified xsi:type="dcterms:W3CDTF">2014-04-30T11:19:00Z</dcterms:modified>
  <cp:revision>9</cp:revision>
  <dc:subject/>
  <dc:title/>
</cp:coreProperties>
</file>