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spacing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>
          <w:lang w:eastAsia="uk-UA"/>
        </w:rPr>
      </w:pPr>
      <w:bookmarkStart w:id="0" w:name="n12"/>
      <w:bookmarkEnd w:id="0"/>
      <w:r>
        <w:rPr>
          <w:lang w:eastAsia="uk-UA"/>
        </w:rPr>
        <w:t>Видача витягу з Єдиного державного реєстру юридичних осіб т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фізичних осіб – підприємців</w:t>
      </w:r>
    </w:p>
    <w:p>
      <w:pPr>
        <w:pStyle w:val="Normal"/>
        <w:jc w:val="center"/>
        <w:rPr/>
      </w:pPr>
      <w:r>
        <w:rPr>
          <w:sz w:val="24"/>
          <w:szCs w:val="24"/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sz w:val="24"/>
          <w:szCs w:val="24"/>
          <w:lang w:eastAsia="uk-UA"/>
        </w:rPr>
        <w:br/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/>
      </w:pPr>
      <w:bookmarkStart w:id="1" w:name="n13"/>
      <w:bookmarkEnd w:id="1"/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lang w:eastAsia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4"/>
        <w:gridCol w:w="6073"/>
      </w:tblGrid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2" w:name="n14"/>
            <w:bookmarkEnd w:id="2"/>
            <w:r>
              <w:rPr>
                <w:b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львар Шевченка,65, м. Ромн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понеділ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втор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еда з 08.00- 20.00 (чергування з 17.15-20.00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твер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’ятниця з 08.00- 16.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субота з </w:t>
            </w:r>
            <w:r>
              <w:rPr>
                <w:sz w:val="24"/>
                <w:szCs w:val="24"/>
                <w:lang w:val="ru-RU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9.00- 16.00 (чергування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рва з 12.00-13.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 13 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2 10 84 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0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Порядок надання відомостей з Єдиного державного реєстру юридичних осіб та фізичних осіб – підприємців, затверджений наказом Міністерства юстиції України від 14.12.2012 № 1846/5, зареєстрований в Міністерстві юстиції України 18.12.2012 за № 2105/22417.</w:t>
            </w:r>
          </w:p>
        </w:tc>
      </w:tr>
      <w:tr>
        <w:trPr/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про надання витягу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  <w:tab/>
              <w:t>Запит про надання витягу з Єдиного державного реєстру юридичних осіб та фізичних осіб – підприємців, (додаток 2 до Порядку надання відомостей з Єдиного державного реєстру юридичних осіб та фізичних осіб – підприємців, затвердженого наказом Міністерства юстиції України від 14.12.2012 № 1846/5, зареєстрованого в Міністерстві юстиції України 18.12.2012 за                             № 2105/22417), поданий з урахуванням вимог пунктів 1.9, 1.10 розділу І цього Порядку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про надання витягу з Єдиного державного реєстру юридичних осіб та фізичних осіб – підприємців заповнюються українською мовою машинодруком або від руки розбірливими друкованими літерами, без виправлень.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Документ, що підтверджує внесення плати за отримання відповідних відомостей (копія квитанції, виданої банком, або копія платіжного доручення з відміткою банку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обисто або поштовим відправленням з описом вкладенн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Три неоподатковувані мінімуми доходів громадян та за кожен аркуш інформації на бланку встановленого зразка справляється плата у розмірі 20 відсотків одного неоподаткованого мінімуму доходів громадян (51 грн. + 3,4 грн. за кожен аркуш інформації на бланку встановленого зразка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витягу з Єдиного державного реєстру не повинен перевищувати п'яти робочих днів з дати надходження запиту про надання витягу з Єдиного державного реєстру юридичних осіб та фізичних осіб – підприємців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протягом двох робочих днів з дати отримання запиту про надання витягу видає запитувачу довідку про вартість надання витягу з Єдиного державного реєстру юридичних осіб та фізичних осіб – підприємців за формою згідно з додатком 5 Порядку надання відомостей з Єдиного державного реєстру юридичних осіб та фізичних осіб – підприємців, затвердженого наказом Міністерства юстиції України від 14.12.2012 № 1846/5, зареєстрованого в Міністерстві юстиції України 18.12.2012 за № 2105/22417 або повідомляє у письмовій формі про відмову у його наданні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тяг надається протягом робочого дня після надання документа, що підтверджує внесення плати за отримання витягу на підставі довідки про вартість витягу з Єдиного державного реєстру юридичних осіб та фізичних осіб – підприємців.</w:t>
            </w:r>
          </w:p>
        </w:tc>
      </w:tr>
      <w:tr>
        <w:trPr>
          <w:trHeight w:val="3046" w:hRule="atLeast"/>
        </w:trPr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запиті про надання витягу відсутні критерії пошуку відомостей у Єдиному державному реєстрі юридичних осіб та фізичних осіб – підприємців, які були зазначені у запиті про надання витягу на вибір запитувача для його формування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увачем не подано документ, що підтверджує внесення плати за отримання витягу, крім випадків, встановлених Законом України від 15.05.2003 № 755-IV "Про державну реєстрацію юридичних осіб та фізичних осіб – підприємців", або плата внесена не в повному обсязі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тяг з Єдиного державного реєстру юридичних осіб та фізичних осіб – підприємців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исьмове повідомлення про відмову у наданні відомостей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видає витяг з Єдиного державного реєстру юридичних осіб та фізичних осіб – підприємців особі, яка подала запит, або, у разі проставлення відповідної відмітки у запиті, надсилає її поштовим відправленням.</w:t>
            </w:r>
          </w:p>
        </w:tc>
      </w:tr>
    </w:tbl>
    <w:p>
      <w:pPr>
        <w:pStyle w:val="Normal"/>
        <w:spacing w:lineRule="auto" w:line="360"/>
        <w:ind w:left="6840" w:hanging="0"/>
        <w:rPr/>
      </w:pPr>
      <w:r>
        <w:rPr/>
      </w:r>
      <w:bookmarkStart w:id="3" w:name="n29"/>
      <w:bookmarkStart w:id="4" w:name="n43"/>
      <w:bookmarkStart w:id="5" w:name="n29"/>
      <w:bookmarkStart w:id="6" w:name="n43"/>
      <w:bookmarkEnd w:id="5"/>
      <w:bookmarkEnd w:id="6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49:00Z</dcterms:created>
  <dc:creator>admin</dc:creator>
  <dc:description/>
  <cp:keywords/>
  <dc:language>en-US</dc:language>
  <cp:lastModifiedBy>User</cp:lastModifiedBy>
  <dcterms:modified xsi:type="dcterms:W3CDTF">2014-04-30T10:49:00Z</dcterms:modified>
  <cp:revision>12</cp:revision>
  <dc:subject/>
  <dc:title/>
</cp:coreProperties>
</file>