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сення до Єдиного державного реєстру юридичних осіб та фізичних осіб – підприємці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пису про втрату оригіналів установчих документів юридичної особи</w:t>
      </w:r>
    </w:p>
    <w:p>
      <w:pPr>
        <w:pStyle w:val="Normal"/>
        <w:jc w:val="center"/>
        <w:rPr/>
      </w:pPr>
      <w:bookmarkStart w:id="0" w:name="n12"/>
      <w:bookmarkEnd w:id="0"/>
      <w:r>
        <w:rPr>
          <w:sz w:val="16"/>
          <w:szCs w:val="16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16"/>
          <w:szCs w:val="16"/>
          <w:lang w:eastAsia="uk-UA"/>
        </w:rPr>
        <w:br/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.Шевченка,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19, 22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в</w:t>
            </w:r>
            <w:r>
              <w:rPr>
                <w:color w:val="000000"/>
                <w:sz w:val="24"/>
                <w:szCs w:val="24"/>
                <w:lang w:eastAsia="uk-UA"/>
              </w:rPr>
              <w:t>тратою оригіналів установчих документ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ява  про  втрату оригіналів установчих документів встановленого зразк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4" w:name="o366"/>
            <w:bookmarkStart w:id="5" w:name="o365"/>
            <w:bookmarkEnd w:id="4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, що підтверджує внесення плати за  публікацію  у спеціальному  друкованому  засобі  масової інформації повідомлення про втрату оригіналів установчих документів </w:t>
            </w:r>
            <w:r>
              <w:rPr>
                <w:sz w:val="24"/>
                <w:szCs w:val="24"/>
                <w:lang w:eastAsia="uk-UA"/>
              </w:rPr>
              <w:t>(копія  квитанції або копія платіжного доручення з відміткою банку)</w:t>
            </w:r>
            <w:r>
              <w:rPr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0" w:hanging="0"/>
              <w:rPr/>
            </w:pPr>
            <w:bookmarkStart w:id="6" w:name="o367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 xml:space="preserve">Довідка, видана органом внутрішніх справ, про реєстрацію заяви про втрату оригіналів установчих  документів. </w:t>
            </w:r>
          </w:p>
          <w:p>
            <w:pPr>
              <w:pStyle w:val="ListParagraph"/>
              <w:tabs>
                <w:tab w:val="clear" w:pos="708"/>
                <w:tab w:val="left" w:pos="294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подаються особою, яка згідно з відомостями, внесеними до Єдиного державного реєстру юридичних осіб та фізичних осіб – підприємців, має право вчиняти юридичні дії від імені юридичної особи без довіреності, додатково пред'являється паспорт громадянина України або паспортний документ іноземця. </w:t>
            </w:r>
          </w:p>
          <w:p>
            <w:pPr>
              <w:pStyle w:val="ListParagraph"/>
              <w:tabs>
                <w:tab w:val="clear" w:pos="708"/>
                <w:tab w:val="left" w:pos="294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bookmarkStart w:id="7" w:name="o369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Якщо документи  подаються  представником   юридичної   особи додатково пред'являється  паспорт громадянина  України або паспортний документ іноземця та надається документ, що засвідчує повноваження представника.</w:t>
            </w:r>
          </w:p>
          <w:p>
            <w:pPr>
              <w:pStyle w:val="ListParagraph"/>
              <w:tabs>
                <w:tab w:val="clear" w:pos="708"/>
                <w:tab w:val="left" w:pos="294" w:leader="none"/>
              </w:tabs>
              <w:ind w:left="0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, які подаються (надсилаються поштовим відправленням) державному реєстратору, повинні бути викладені державною мов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Якщо документи  надсилаються державному реєстратору поштовим  відправленням, справжність підпису заявника на заяві  повинна  бути нотаріально засвідчена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bookmarkStart w:id="8" w:name="o98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 xml:space="preserve">Підпис особи, уповноваженої діяти від імені юридичної особи (виконавчого органу), заяві про втрату оригіналів установчих документів повинен бути засвідчений відповідною посадовою особою в установленому порядку.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1134" w:leader="none"/>
              </w:tabs>
              <w:ind w:left="0" w:firstLine="16"/>
              <w:rPr>
                <w:color w:val="7030A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окументи подаються засновниками (учасниками) юридичної особи або уповноваженим ними органом чи особо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Справляється плата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за публікацію повідомлення у спеціалізованому друкованому засобі масової інформації </w:t>
            </w:r>
            <w:r>
              <w:rPr>
                <w:color w:val="000000"/>
                <w:sz w:val="24"/>
                <w:szCs w:val="24"/>
              </w:rPr>
              <w:t xml:space="preserve">в розмірі трьох неоподатковуваних мінімумів доходів громадян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color w:val="000000"/>
                <w:sz w:val="24"/>
                <w:szCs w:val="24"/>
              </w:rPr>
              <w:t>51 грн.</w:t>
            </w:r>
            <w:r>
              <w:rPr>
                <w:color w:val="000000"/>
                <w:sz w:val="24"/>
                <w:szCs w:val="24"/>
                <w:lang w:val="ru-RU"/>
              </w:rPr>
              <w:t>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 здійснюється не пізніше наступного робочого дня з дати надходження заяви про  втрату оригіналів установчих документів.</w:t>
            </w:r>
          </w:p>
          <w:p>
            <w:pPr>
              <w:pStyle w:val="HTML1"/>
              <w:tabs>
                <w:tab w:val="left" w:pos="169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відомлення про залишення заяви про втрату  оригіналів установчих документів без розгляд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видаєтьс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 пізніше наступного робочого дня з дати надходження заяви про  втрату оригіналів установчих документ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а оформлена з порушенням вимог,  встановлених  частинами  першою та другою статті 8 Закону України "Про державну реєстрацію юридичних осіб та фізичних осіб – підприємців"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заяви не додаються документи, передбачені частиною п’ятнадцятою статті 19 Закону України "Про державну реєстрацію юридичних осіб та фізичних осіб – підприємців"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  <w:tab w:val="left" w:pos="358" w:leader="none"/>
                <w:tab w:val="left" w:pos="50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державного реєстратора надійшло рішення суду щодо заборони проведення реєстраційних дій. </w:t>
            </w:r>
            <w:bookmarkStart w:id="9" w:name="o371"/>
            <w:bookmarkEnd w:id="9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bookmarkStart w:id="10" w:name="o372"/>
            <w:bookmarkEnd w:id="10"/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  <w:tab w:val="left" w:pos="50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39" w:leader="none"/>
                <w:tab w:val="left" w:pos="500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ідомлення про залишення заяви про втрату  оригіналів установчих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видається (надсилає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>державним реєстратором</w:t>
            </w:r>
            <w:r>
              <w:rPr>
                <w:sz w:val="24"/>
                <w:szCs w:val="24"/>
                <w:lang w:eastAsia="uk-UA"/>
              </w:rPr>
              <w:t xml:space="preserve"> заявнику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left="6132" w:firstLine="708"/>
        <w:rPr/>
      </w:pPr>
      <w:bookmarkStart w:id="11" w:name="n43"/>
      <w:bookmarkEnd w:id="11"/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3:00Z</dcterms:created>
  <dc:creator>admin</dc:creator>
  <dc:description/>
  <cp:keywords/>
  <dc:language>en-US</dc:language>
  <cp:lastModifiedBy>User</cp:lastModifiedBy>
  <cp:lastPrinted>2013-10-15T12:01:00Z</cp:lastPrinted>
  <dcterms:modified xsi:type="dcterms:W3CDTF">2014-04-30T11:14:00Z</dcterms:modified>
  <cp:revision>9</cp:revision>
  <dc:subject/>
  <dc:title/>
</cp:coreProperties>
</file>