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32" w:firstLine="24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 xml:space="preserve">міськрайонного 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управління юстиції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/>
      </w:pPr>
      <w:bookmarkStart w:id="0" w:name="n12"/>
      <w:bookmarkEnd w:id="0"/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 xml:space="preserve">запису про рішення засновників (учасників) юридичної особи або уповноваженим ними органом щодо виділу </w:t>
      </w:r>
    </w:p>
    <w:p>
      <w:pPr>
        <w:pStyle w:val="Normal"/>
        <w:jc w:val="center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  <w:lang w:eastAsia="uk-UA"/>
        </w:rPr>
        <w:t xml:space="preserve"> </w:t>
      </w:r>
      <w:r>
        <w:rPr>
          <w:color w:val="000000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/>
      </w:pPr>
      <w:bookmarkStart w:id="1" w:name="n13"/>
      <w:bookmarkEnd w:id="1"/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2994"/>
        <w:gridCol w:w="5894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2, 32)</w:t>
            </w:r>
            <w:r>
              <w:rPr>
                <w:color w:val="FF0000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ішенням засновників (учасників) юридичної особи або уповноваженим ними органом щодо виділу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игінал або нотаріально засвідчена копія рішення засновників (учасників) або уповноваженого ними  органу щодо виділу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, що  підтверджує  внесення  плати  за  публікацію  у спеціальному  друкованому  засобі  масової інформації повідомлення про прийняття засновниками (учасниками) або уповноваженим ними органом рішення про виділ </w:t>
            </w:r>
            <w:r>
              <w:rPr>
                <w:sz w:val="24"/>
                <w:szCs w:val="24"/>
                <w:lang w:eastAsia="uk-UA"/>
              </w:rPr>
              <w:t>(копія квитанції або копія платіжного доручення з відміткою банку)</w:t>
            </w:r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Додатково подається:</w:t>
            </w:r>
          </w:p>
          <w:p>
            <w:pPr>
              <w:pStyle w:val="ListParagraph"/>
              <w:tabs>
                <w:tab w:val="clear" w:pos="708"/>
                <w:tab w:val="left" w:pos="229" w:leader="none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, який підтверджує одержання згоди відповідних державних органів на виділ юридичної особи – у  випадках, встановлених зако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o613"/>
            <w:bookmarkStart w:id="4" w:name="o614"/>
            <w:bookmarkEnd w:id="3"/>
            <w:bookmarkEnd w:id="4"/>
            <w:r>
              <w:rPr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sz w:val="24"/>
                <w:szCs w:val="24"/>
                <w:lang w:eastAsia="uk-UA"/>
              </w:rPr>
              <w:t xml:space="preserve">,  має право вчиняти юридичні дії від імені юридичної особи без 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іншим представником юридичної особи пред'являється паспорт громадянина України або  паспортний  документ іноземця та додатково подається примірник  оригіналу  (ксерокопія,  нотаріально  засвідчена копія) документа,  що засвідчує повноваження такого представника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ішення щодо виділу повинно містити відомості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та строк заявлення кредиторами своїх вимог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FF0000"/>
                <w:sz w:val="21"/>
                <w:szCs w:val="21"/>
                <w:lang w:eastAsia="uk-UA"/>
              </w:rPr>
            </w:pPr>
            <w:r>
              <w:rPr>
                <w:sz w:val="24"/>
                <w:szCs w:val="24"/>
              </w:rPr>
              <w:t xml:space="preserve">Документи подаються (надсилаються  поштовим відправленням з  описом  </w:t>
            </w:r>
            <w:r>
              <w:rPr>
                <w:color w:val="000000"/>
                <w:sz w:val="24"/>
                <w:szCs w:val="24"/>
              </w:rPr>
              <w:t xml:space="preserve">вкладення) заяв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7030A0"/>
                <w:sz w:val="24"/>
                <w:szCs w:val="24"/>
                <w:lang w:eastAsia="uk-UA"/>
              </w:rPr>
            </w:pPr>
            <w:bookmarkStart w:id="5" w:name="o618"/>
            <w:bookmarkEnd w:id="5"/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Справляється плата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 публікацію повідомлення у спеціалізованому друкованому засобі масової інформації </w:t>
            </w:r>
            <w:r>
              <w:rPr>
                <w:color w:val="000000"/>
                <w:sz w:val="24"/>
                <w:szCs w:val="24"/>
              </w:rPr>
              <w:t xml:space="preserve">в розмірі трьох неоподатковуваних мінімумів доходів громадян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color w:val="000000"/>
                <w:sz w:val="24"/>
                <w:szCs w:val="24"/>
              </w:rPr>
              <w:t>51 грн.</w:t>
            </w:r>
            <w:r>
              <w:rPr>
                <w:color w:val="000000"/>
                <w:sz w:val="24"/>
                <w:szCs w:val="24"/>
                <w:lang w:val="ru-RU"/>
              </w:rPr>
              <w:t>)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1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sz w:val="24"/>
                <w:szCs w:val="24"/>
              </w:rPr>
              <w:t xml:space="preserve"> запису про рішення  засновників (учасників) юридичної особи або уповноваженого ними органу щодо виділу здійснюється у день надходження  документів.</w:t>
            </w:r>
          </w:p>
          <w:p>
            <w:pPr>
              <w:pStyle w:val="HTML1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ідомлення про залишення без розгляду поданих документів видається не пізніше наступного робочого дня з дати надходження документів.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8" w:leader="none"/>
                <w:tab w:val="left" w:pos="446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bookmarkStart w:id="6" w:name="o371"/>
            <w:bookmarkStart w:id="7" w:name="o625"/>
            <w:bookmarkEnd w:id="6"/>
            <w:bookmarkEnd w:id="7"/>
            <w:r>
              <w:rPr>
                <w:color w:val="000000"/>
                <w:sz w:val="22"/>
                <w:szCs w:val="22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bookmarkStart w:id="8" w:name="o626"/>
            <w:bookmarkEnd w:id="8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Документи не відповідають вимогам,  які встановлені  частиною перш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bookmarkStart w:id="9" w:name="o627"/>
            <w:bookmarkStart w:id="10" w:name="o628"/>
            <w:bookmarkEnd w:id="9"/>
            <w:bookmarkEnd w:id="10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Документи подані не у повному обсязі. </w:t>
            </w:r>
          </w:p>
          <w:p>
            <w:pPr>
              <w:pStyle w:val="HTML1"/>
              <w:numPr>
                <w:ilvl w:val="0"/>
                <w:numId w:val="2"/>
              </w:numPr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bookmarkStart w:id="11" w:name="o629"/>
            <w:bookmarkEnd w:id="11"/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ішення щодо виділу не  містить відомостей про персональний склад комісії з виділу, її голову, реєстраційні  номери  облікових  карток платників податків (або відомості  про  серію  та  номер паспорта громадянина України або паспортного документа іноземця – для фізичних осіб, які через свої релігійні переконання відмовилися від прийняття реєстраційного номера облікової картки платника  податків та повідомили про це відповідний  орган  державної податкової служби і мають запис в електронному безконтактному носії паспорта громадянина України), про  порядок  або строк заявлення кредиторами своїх вимог або якщо такий  строк  не  відповідає  закону.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7"/>
              </w:numPr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ідомлення про залишення  документів без розгляду.</w:t>
            </w:r>
          </w:p>
          <w:p>
            <w:pPr>
              <w:pStyle w:val="HTML1"/>
              <w:numPr>
                <w:ilvl w:val="0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bookmarkStart w:id="12" w:name="o631"/>
            <w:bookmarkEnd w:id="1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ого ними органу щодо виділу.</w:t>
            </w:r>
            <w:r>
              <w:rPr/>
              <w:t xml:space="preserve"> </w:t>
            </w:r>
            <w:bookmarkStart w:id="13" w:name="o638"/>
            <w:bookmarkEnd w:id="13"/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відомлення про залишення  документів без розгляду разом з документами, що подавалися дл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внесення до Єдиного державного реєстру юридичних осіб та фізичних осіб – підприємців запису про рішення засновників  (учасників) юридичної особи або уповноваженого ними органу щодо виділу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даються (надсилаються поштовим відправленням з описом вкладення) державним реєстратором заявник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14" w:name="n43"/>
      <w:bookmarkStart w:id="15" w:name="n43"/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6:00Z</dcterms:created>
  <dc:creator>admin</dc:creator>
  <dc:description/>
  <cp:keywords/>
  <dc:language>en-US</dc:language>
  <cp:lastModifiedBy>User</cp:lastModifiedBy>
  <dcterms:modified xsi:type="dcterms:W3CDTF">2014-04-30T11:15:00Z</dcterms:modified>
  <cp:revision>9</cp:revision>
  <dc:subject/>
  <dc:title/>
</cp:coreProperties>
</file>