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32" w:firstLine="24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 xml:space="preserve">міськрайонного 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/>
      </w:pPr>
      <w:bookmarkStart w:id="0" w:name="n12"/>
      <w:bookmarkEnd w:id="0"/>
      <w:r>
        <w:rPr/>
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им ними органом щодо припинення юридичної особ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 xml:space="preserve"> </w:t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2994"/>
        <w:gridCol w:w="5894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33, 34,35)</w:t>
            </w:r>
            <w:r>
              <w:rPr>
                <w:color w:val="FF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припинення юридичної особи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припинення юридичної особи.</w:t>
            </w:r>
          </w:p>
          <w:p>
            <w:pPr>
              <w:pStyle w:val="ListParagraph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ListParagraph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, який підтверджує одержання згоди відповідних державних органів на припинення юридичної особи – у  випадках, встановлених зако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o613"/>
            <w:bookmarkStart w:id="4" w:name="o614"/>
            <w:bookmarkEnd w:id="3"/>
            <w:bookmarkEnd w:id="4"/>
            <w:r>
              <w:rPr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sz w:val="24"/>
                <w:szCs w:val="24"/>
                <w:lang w:eastAsia="uk-UA"/>
              </w:rPr>
              <w:t xml:space="preserve">,  має право вчиняти юридичні дії від імені юридичної особи без 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щодо припинення повинно містити відомості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та строк заявлення кредиторами своїх вимог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FF0000"/>
                <w:sz w:val="21"/>
                <w:szCs w:val="21"/>
                <w:lang w:eastAsia="uk-UA"/>
              </w:rPr>
            </w:pPr>
            <w:r>
              <w:rPr>
                <w:sz w:val="24"/>
                <w:szCs w:val="24"/>
              </w:rPr>
              <w:t xml:space="preserve">Документи подаються (надсилаються  рекомендованим листо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7030A0"/>
                <w:sz w:val="24"/>
                <w:szCs w:val="24"/>
                <w:lang w:eastAsia="uk-UA"/>
              </w:rPr>
            </w:pPr>
            <w:bookmarkStart w:id="5" w:name="o618"/>
            <w:bookmarkEnd w:id="5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припинення юридичної особи здійснюється у день надходження зазначених відомостей.</w:t>
            </w:r>
          </w:p>
          <w:p>
            <w:pPr>
              <w:pStyle w:val="HTM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46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bookmarkStart w:id="6" w:name="o371"/>
            <w:bookmarkStart w:id="7" w:name="o625"/>
            <w:bookmarkEnd w:id="6"/>
            <w:bookmarkEnd w:id="7"/>
            <w:r>
              <w:rPr>
                <w:color w:val="000000"/>
                <w:sz w:val="22"/>
                <w:szCs w:val="22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8" w:name="o626"/>
            <w:bookmarkEnd w:id="8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ішення щодо припинення юридичної особи оформлено з порушенням вимог, які встановлені частиною 3 ст 34 Закону України "Про державну реєстрацію юридичних осіб та фізичних осіб – підприємців".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9" w:name="o627"/>
            <w:bookmarkStart w:id="10" w:name="o628"/>
            <w:bookmarkEnd w:id="9"/>
            <w:bookmarkEnd w:id="1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и подані не у повному обсязі. 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bookmarkStart w:id="11" w:name="o629"/>
            <w:bookmarkEnd w:id="1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ішення щодо припинення юридичної особи не  містить відомостей про персональний склад комісії з припинення, її голову або ліквідатора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1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2" w:name="o63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припинення юридичної особи.</w:t>
            </w:r>
            <w:r>
              <w:rPr/>
              <w:t xml:space="preserve"> </w:t>
            </w:r>
            <w:bookmarkStart w:id="13" w:name="o638"/>
            <w:bookmarkEnd w:id="13"/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ня до Єдиного державного реєстру юридичних осіб та фізичних осіб – підприємців запису про рішення засновників  (учасників) юридичної особи або уповноваженого ними органу що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юридичної особ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14" w:name="n43"/>
      <w:bookmarkStart w:id="15" w:name="n43"/>
      <w:bookmarkEnd w:id="1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6:00Z</dcterms:created>
  <dc:creator>User</dc:creator>
  <dc:description/>
  <cp:keywords/>
  <dc:language>en-US</dc:language>
  <cp:lastModifiedBy>User</cp:lastModifiedBy>
  <dcterms:modified xsi:type="dcterms:W3CDTF">2014-04-30T12:05:00Z</dcterms:modified>
  <cp:revision>3</cp:revision>
  <dc:subject/>
  <dc:title/>
</cp:coreProperties>
</file>