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>
          <w:bCs/>
          <w:sz w:val="28"/>
          <w:szCs w:val="28"/>
          <w:lang w:val="uk-UA" w:eastAsia="uk-UA"/>
        </w:rPr>
        <w:t>Виписка з протоколу засідання правління (ради, зборів тощо) ІГС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ind w:firstLine="567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Виписка з протоколу</w:t>
            </w:r>
          </w:p>
          <w:p>
            <w:pPr>
              <w:pStyle w:val="Normal"/>
              <w:spacing w:lineRule="auto" w:line="276" w:before="0" w:after="80"/>
              <w:ind w:firstLine="567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засідання правління районної громадської організації ______________</w:t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  <w:t>__  ____________ 201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4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  <w:t>року</w:t>
              <w:tab/>
              <w:tab/>
              <w:tab/>
              <w:tab/>
              <w:tab/>
              <w:tab/>
              <w:tab/>
              <w:t>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___</w:t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  <w:t xml:space="preserve">м.Ромни  </w:t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Присутні: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  <w:br/>
              <w:t>Керівники організації:__________________________________________________</w:t>
            </w:r>
          </w:p>
          <w:p>
            <w:pPr>
              <w:pStyle w:val="Normal"/>
              <w:spacing w:lineRule="auto" w:line="276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лени правління: ______________________________________________________</w:t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80"/>
              <w:ind w:firstLine="567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 w:eastAsia="en-US"/>
              </w:rPr>
              <w:t>Порядок ден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80"/>
              <w:ind w:left="0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участь представника організації в установчих зборах по обранню</w:t>
              <w:br/>
              <w:t xml:space="preserve"> громадської ради при Роменській районній державній адміністрації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80"/>
              <w:ind w:firstLine="567"/>
              <w:jc w:val="both"/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ирішил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80"/>
              <w:jc w:val="both"/>
              <w:rPr>
                <w:rFonts w:eastAsia="Calibri"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. Делегувати для участі в установчих зборах по обранню складу громадської ради при Роменській районній державній адміністрації _</w:t>
            </w:r>
            <w:r>
              <w:rPr>
                <w:lang w:val="uk-UA"/>
              </w:rPr>
              <w:t>__</w:t>
            </w:r>
            <w:r>
              <w:rPr>
                <w:rFonts w:eastAsia="Calibri"/>
                <w:i/>
                <w:sz w:val="28"/>
                <w:szCs w:val="28"/>
                <w:u w:val="single"/>
                <w:lang w:val="uk-UA" w:eastAsia="en-US"/>
              </w:rPr>
              <w:t>(прізвище, ім'я, по батькові особи, посада в організації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80"/>
              <w:jc w:val="both"/>
              <w:rPr>
                <w:rFonts w:eastAsia="Calibri"/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.</w:t>
            </w: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ідготувати документи для реєстрації щодо участі у зборах. </w:t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повідальні: ___(П.І.Б.)________. Термін: до ___ _________ _______ року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уючий                            ________________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кретар                                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00:00Z</dcterms:created>
  <dc:creator>Admin</dc:creator>
  <dc:description/>
  <cp:keywords/>
  <dc:language>en-US</dc:language>
  <cp:lastModifiedBy>Admin</cp:lastModifiedBy>
  <dcterms:modified xsi:type="dcterms:W3CDTF">2014-12-19T12:17:00Z</dcterms:modified>
  <cp:revision>40</cp:revision>
  <dc:subject/>
  <dc:title/>
</cp:coreProperties>
</file>