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Накази керівника апарату Роменської районної державної адміністрації за 2014 рік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Про відрядження Мельника В.І. від 08.01.2014 № 1-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надання основної щорічної відпустки Жмаці Т.І. від 11.01.2014 № 1-Від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 надання частини основної щорічної відпустки Кічко Л.Ю. від 13.01.2014 № 2-Від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о надання частини основної щорічної відпустки Щербині Г.О. від 15.01.2014 № 3-Від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ро надання частини основної щорічної відпустки Кічко Л.Ю. від 16.01.2014 № 4-Від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ро надання частини основної щорічної відпустки Ярмак І.М. від 25.01.2014 № 5-Від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Про надання частини основної щорічної відпустки Сороці Л.В. від 08.02.2014 № 6-Від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Про відрядження Сидоренко О.М. від 08.02.2014 № 2-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Про відрядження Бондаренко Н.В. від 14.02.2014 № 3-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Про надання частини основної щорічної відпустки Токар Л.М. від 17.02.2014 № 7-Від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Про надання частини основної щорічної відпустки Кишун Л.В. від 19.02.2014 № 8-Від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Про відрядження Юсова О.П. від 11.03.2014 № 4-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Про надання частини основної щорічної відпустки Федько Р.М. від 14.03.2014 № 9-Ві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4.  Про надання щорічної відпустки Стеценку А.М. від 14.03.2014   № 10-Від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Про надання додаткової щорічної відпустки щорічної відпустки Юсову О.П. від 19.03.2014 № 11-Від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Про відрядження Кроль В.М. від 20.03.2014 № 5-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Про надання частини основної щорічної відпустки Токар Л.М. від 21.03.2014 № 12-Від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Про надання соціальної додаткової відпустки Кроль В.М. від 25.03.2014 № 13-Від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 Про відрядження Бондаренко Н.В. від 26.03.2014 № 6-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 Про надання решти основної щорічної відпустки Жмаці Т.І. від 31.03.2014 № 14-Ві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1. Про надання частини основної щорічної відпустки Руденко Л.М. від 31.03.2014 № 15-Від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 Про відрядження Воскобойнікової М.А. та Суходольської О.В. від 31.03.2014 № 7-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 Про надання частини основної щорічної відпустки Кишун Л.В. від 11.04.2014 № 16-Від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 Про надання частини додаткової щорічної відпустки Осадчому Д.Г. від 15.04.2014 № 17-Від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. Про надання частини додаткової щорічної відпустки Мельнику В.І. від 16.04.2014 № 18-Від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 Про надання додаткової відпустки Кулик О.В. від 22.04.2014 № 19-Від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 Про надання днів відпочинку Бондаренко Н.В. та Куріпку В.В. від 25.04.2014 № 20-Від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. Про надання дня відпочинку Куріпку В.В. від 05.05.2014 № 21-Від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. Про відрядження Воскобойнікової М.А. та Суходольської О.В. від 06.05.2014 № 8-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. Про надання дня відпочинку Куріпку В.В. від 08.05.2014 № 22-Від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. Про надання днів відпочинку Бондаренко Н.В. від 12.05.2014 № 23-Від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2. Про надання решти основної щорічної відпустки Кишун Л.В. від 12.05.2014 № 24-Від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3. Про надання дня відпочинку Куріпку В.В. від 16.05.2014 № 25-Від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4. Про відрядження Сеник О.А. від 16.05.2014 № 9-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5. Про надання частини основної щорічної відпустки Руденко Л.М. від 20.05.2014 № 26-Від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6. Про надання днів відпочинку Осадчому Д.Г. від 22.05.2014 № 27-Від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7. Про надання частини основної щорічної відпустки Щербині Г.О. від 22.05.2014 № 28-Від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8. Про надання основної щорічної відпустки Сороці Л.В. від 23.05.2014 № 29-Від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9. Про надання основної щорічної відпустки Ярмак І.М. від 23.05.2014 № 30-Від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0. Про надання дня відпочинку Осадчому Д.Г. від 28.05.2014 № 31-Від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1. Про надання частини основної щорічної відпустки Кічко Л.Ю. від 28.05.2014 № 32-Від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2. Про надання основної щорічної відпустки Осадчому Д.Г. від 03.06.2014 № 33-Від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3. Про надання додаткової та частини основної щорічної відпустки Дяченку С.В. від 04.06.2014 № 34-Від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4. Про надання частини основної щорічної відпустки Павловій С.В. від 13.06.2014 № 35-Від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5. Про надання решти основної та додаткової щорічних відпусток Токар Л.М. від 20.06.2014 № 36-Від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6. Про надання щорічної відпустки Біловол Н.А. від 26.06.2014 № 37-Від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7. Про надання основної щорічної відпустки Кроль В.М. від 02.07.2014 № 38-Від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8. Про надання частини основної щорічної відпустки Суходольській О.В. від 02.07.2014 № 39-Від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9. Про надання частини додаткової щорічної відпустки Мельнику В.І. від 08.07.2014 № 40-Від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0. Про надання основної щорічної відпустки Юсову О.П. від 09.07.2014 № 41-Від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1. Про надання основної щорічної відпустки Сидоренко О.М. від 09.07.2014 № 42-Від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2. Про надання частини основної щорічної відпустки Бондаренко Н.В. від 09.07.2014 № 43-Від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3. Про надання частини додаткової щорічної відпустки Куріпку В.В. від 17.07.2014 № 44-Від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4. Про надання щорічних відпусток Кишун Л.В., Павловій С.В. та Сеник О.А. від 23.07.2014 № 45-Від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5. Про надання щорічних відпусток Кононенко О.О., Кулик О.В. та Мельнику В.І. від 23.07.2014 № 46-Від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6. Про надання основної та решти додаткової щорічної відпустки Куріпку В.В. від 23.07.2014 № 47-Від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7. Про надання частини основної щорічної відпустки Воскобойніковій М.А. від 24.07.2014 № 48-Від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8. Про надання основної щорічної відпустки Руденко Л.М. від 12.08.2014 № 49-Від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9. Про надання частини основної щорічної відпустки Токар Л.М. від 15.08.2014 № 50-Від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0. Про надання додаткової щорічної відпустки Жмаці Т.І. від 22.08.2014 № 51-Від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1. Про перенесення частини основної щорічної відпустки Сидоренко О.М. від 22.08.2014 № 52-Від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2. Про надання додаткової щорічної відпустки Дяченку С.В. від 29.08.2014 № 23-Від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3. Про надання решти основної щорічної відпустки Кроль В.М. від 29.08.2014 № 54-Від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4. Про надання частини основної щорічної відпустки Федько Р.М. від 29.08.2014 № 55-Від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5. Про надання частини основної щорічної відпустки Щербині Г.О. від 05.09.2014 № 56- Від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6. Про відрядження Ярмак І.М. від 09.09.2014 № 10-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7. Про надання решти основної щорічної відпустки Воскобойніковій М.А. від 10.09.2014 № 57-Від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8. Про відрядження Павлової С.В. від 16.09.2014 № 11-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9. Про надання решти основної щорічної відпустки Кічко Л.Ю. від 16.09.2014 № 58-Від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0. Про надання додаткової щорічної відпустки Сороці Л.В. від 16.09.2014 № 59-Від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1. Про надання частини основної щорічної відпустки Суходольській О.В. від 17.09.2014 № 60-Від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2. Про надання решти основної та додаткової щорічних відпусток Щербині Г.О. від 03.10.2014 № 61-Від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3. Про надання частини основної щорічної відпустки Дяченку С.В. від 06.10.2014 № 62-Від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4. Про відрядження Кононенко О.О. від 07.10.2014 № 12-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5. Про відрядження Токар Л.М. від 09.10.2014 № 13-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6. Про відрядження Дяченка С.В. від 28.10.2014 № 14-В;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3:29:00Z</dcterms:created>
  <dc:creator>Пользователь</dc:creator>
  <dc:description/>
  <cp:keywords/>
  <dc:language>en-US</dc:language>
  <cp:lastModifiedBy>Пользователь</cp:lastModifiedBy>
  <dcterms:modified xsi:type="dcterms:W3CDTF">2014-11-07T07:46:00Z</dcterms:modified>
  <cp:revision>10</cp:revision>
  <dc:subject/>
  <dc:title>Накази керівника апарату Роменської районної державної адміністрації за 2014 рік</dc:title>
</cp:coreProperties>
</file>