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1.08.2014                                                        м.Ромни                                                    № 214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озпорядження голови Роменської районної державної адміністрації від 12.03.2014 року № 82-ОД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/>
          <w:b/>
          <w:sz w:val="36"/>
          <w:szCs w:val="36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ідповідно до статей 6, 13, 21, 39 Закону України «Про місцеві державні адміністрації», статей 17, 124 Земельного кодексу України, статей 4, 5, 33 Закону України «Про оренду землі», в зв’язку з технічно допущеною помилко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нести зміни до розпорядження голови Роменської районної державної адміністрації від 12.03.2014 року № 82-ОД «</w:t>
      </w:r>
      <w:r>
        <w:rPr>
          <w:bCs/>
          <w:color w:val="000000"/>
          <w:sz w:val="28"/>
          <w:szCs w:val="28"/>
        </w:rPr>
        <w:t>Про внесення змін до договору оренди земельної ділянки укладеного з фізичною особою-підприємцем Батичком Миколою Володимировичем на території Біловодської сільської ради Роменського району Сумської області», замінивши в пункті 1 слова та цифри «</w:t>
      </w:r>
      <w:r>
        <w:rPr>
          <w:sz w:val="28"/>
          <w:szCs w:val="28"/>
        </w:rPr>
        <w:t>(кадастровий номер – 5924183800:01:008:0567)» словами та цифрами «(кадастровий номер – 5924182000:01:008:0567)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Название Знак"/>
    <w:qFormat/>
    <w:rPr>
      <w:b/>
      <w:bCs/>
      <w:sz w:val="28"/>
      <w:szCs w:val="28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Style18">
    <w:name w:val="Знак Знак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1:40:00Z</dcterms:created>
  <dc:creator>Сорока</dc:creator>
  <dc:description/>
  <cp:keywords/>
  <dc:language>en-US</dc:language>
  <cp:lastModifiedBy>User</cp:lastModifiedBy>
  <cp:lastPrinted>2014-08-01T15:57:00Z</cp:lastPrinted>
  <dcterms:modified xsi:type="dcterms:W3CDTF">2014-08-01T12:59:00Z</dcterms:modified>
  <cp:revision>20</cp:revision>
  <dc:subject/>
  <dc:title> </dc:title>
</cp:coreProperties>
</file>