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01.08.2014                                                   м. Ромни                                                        № 21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Про внесення змін та доповнень до договору оренди земельної ділянки, укладеного з громадянином Перезвою Віктором Григоровичем, на території Довгополівської сільської ради Роменського району Сумської області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/>
      </w:pPr>
      <w:r>
        <w:rPr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59, 122 Земельного кодексу України,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громадянина Перезви Віктора Григоровича від 17.06.2014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форми власності, укладеного </w:t>
      </w:r>
      <w:r>
        <w:rPr>
          <w:sz w:val="28"/>
          <w:szCs w:val="28"/>
        </w:rPr>
        <w:t>Роменською районною державною адміністрацією з громадянином Перезвою Віктором Григоровичем, на земельну ділянку загальною площею 2,0764 гектара в тому числі: під водоймою –2,0236 (кадастровий номер – 5924185800:01:005:561) під гідротехнічною спорудою (гребля) – 0,0528 гектара (кадастровий номер – 5924185800:01:005:562), для рибогосподарських потреб за межами населеного пункту на території Довгополівської сільської ради, про що у Державному реєстрі земель вчинено запис від 24.11.2009 за № 04.09.623.00263 та проведено державну реєстрацію права власності земельної ділянки згідно з витягами з Державного реєстру речових прав на нерухоме майно від 21.07.2014 № 6480787 та 21.07.2014 № 6395059, виклавши пункт 3.1 договору оренди земельної ділянки в новій редакції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3.1. Договір укладено на 10 (десять)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Затвердити умови додаткової угоди про внесення змін до договору оренди земельної ділянки (проект додається).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2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. Юридичному відділу апарату Роменської районної державної адміністрації протягом десяти днів з моменту видання цього розпорядження попередити орендаря про необхідність укладення додаткової угоди про поновлення дії договору оренди земельної ділянки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рендарю – громадянину Перезві Віктору Григоровичу забезпечити проведення державної реєстрації права користування в установленому законодавств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13:00Z</dcterms:created>
  <dc:creator>Admin</dc:creator>
  <dc:description/>
  <dc:language>en-US</dc:language>
  <cp:lastModifiedBy>User</cp:lastModifiedBy>
  <cp:lastPrinted>2014-08-01T12:30:00Z</cp:lastPrinted>
  <dcterms:modified xsi:type="dcterms:W3CDTF">2014-08-06T07:13:00Z</dcterms:modified>
  <cp:revision>2</cp:revision>
  <dc:subject/>
  <dc:title/>
</cp:coreProperties>
</file>