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1.10.2014</w:t>
        <w:tab/>
        <w:tab/>
        <w:tab/>
        <w:tab/>
        <w:t xml:space="preserve">               м. Ромни</w:t>
        <w:tab/>
        <w:tab/>
        <w:tab/>
        <w:tab/>
        <w:t xml:space="preserve">           № 280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ан</w:t>
      </w:r>
      <w:r>
        <w:rPr>
          <w:rFonts w:cs="Times New Roman" w:ascii="Times New Roman" w:hAnsi="Times New Roman"/>
          <w:b/>
          <w:sz w:val="28"/>
          <w:lang w:val="uk-UA"/>
        </w:rPr>
        <w:t xml:space="preserve"> готовності галузей економіки, соціальної сфери, закладів освіти та культури району до роботи в осінньо-зимовий період 2014-2015 років та впровадження заходів з енергозбереження в районі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ab/>
        <w:t>Відповідно до статей 6, 16, 20, 39 Закону України «Про місцеві державні адміністрації», на виконання розпорядження голови Сумської обласної державної адміністрації від 25.09.2014 № 423-ОД «</w:t>
      </w:r>
      <w:r>
        <w:rPr>
          <w:bCs/>
          <w:color w:val="000000"/>
          <w:sz w:val="28"/>
          <w:szCs w:val="28"/>
          <w:shd w:fill="FFFFFF" w:val="clear"/>
        </w:rPr>
        <w:t>Про стан підготовки об’єктів житлово</w:t>
      </w:r>
      <w:r>
        <w:rPr>
          <w:bCs/>
          <w:sz w:val="28"/>
          <w:szCs w:val="28"/>
        </w:rPr>
        <w:t>-</w:t>
      </w:r>
      <w:r>
        <w:rPr>
          <w:bCs/>
          <w:color w:val="000000"/>
          <w:sz w:val="28"/>
          <w:szCs w:val="28"/>
          <w:shd w:fill="FFFFFF" w:val="clear"/>
        </w:rPr>
        <w:t>комунального господарства, соціальної сфери області до роботи в осінньо</w:t>
      </w:r>
      <w:r>
        <w:rPr>
          <w:bCs/>
          <w:sz w:val="28"/>
          <w:szCs w:val="28"/>
        </w:rPr>
        <w:t>-</w:t>
      </w:r>
      <w:r>
        <w:rPr>
          <w:bCs/>
          <w:color w:val="000000"/>
          <w:sz w:val="28"/>
          <w:szCs w:val="28"/>
          <w:shd w:fill="FFFFFF" w:val="clear"/>
        </w:rPr>
        <w:t>зимовий період 2014</w:t>
      </w:r>
      <w:r>
        <w:rPr>
          <w:bCs/>
          <w:sz w:val="28"/>
          <w:szCs w:val="28"/>
        </w:rPr>
        <w:t>-</w:t>
      </w:r>
      <w:r>
        <w:rPr>
          <w:bCs/>
          <w:color w:val="000000"/>
          <w:sz w:val="28"/>
          <w:szCs w:val="28"/>
          <w:shd w:fill="FFFFFF" w:val="clear"/>
        </w:rPr>
        <w:t xml:space="preserve">2015 років», </w:t>
      </w:r>
      <w:r>
        <w:rPr>
          <w:sz w:val="28"/>
          <w:szCs w:val="28"/>
        </w:rPr>
        <w:t xml:space="preserve">пункту 7.9. Правил технічної експлуатації теплових установок і мереж, затверджених Наказом Міністерства палива та енергетики України від 14.02.2007 № 71, зареєстрованим в Міністерстві юстиції України 5 березня 2007 року за № 197/13464, </w:t>
      </w:r>
      <w:r>
        <w:rPr>
          <w:sz w:val="28"/>
        </w:rPr>
        <w:t>за результатами розгляду на колегії Роменської районної державної адміністрації 30.09.2014 питання «Про стан готовності галузей економіки, соціальної сфери, закладів освіти та культури району до роботи в осінньо-зимовий період 2014-2015 років та впровадження заходів з енергозбереження в районі»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Утворити робочу групу з вирішення проблемних питань проходження осінньо-зимового періоду 2014-2015 років та затвердити її склад (додається)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м: відділу культури, управління освіти, молоді та спорту, управління соціального захисту населення, управління агропромислового розвитку Роменської районної державної адміністрації, головному лікарю комунального закладу «Центр первинної медико-санітарної допомоги Роменського району Сумської області», рекомендувати сільським головам: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забезпечити виконання Закону України «Про Державний бюджет України на 2014 рік» щодо забезпечення в повному обсязі проведення розрахунків за електроенергію, теплову енергію та природний газ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 призначити особу, відповідальну за облік споживання паливно-енергетичних ресурсів, яка звітуватиме за їх використання щомісячно до 3 числа місяця наступного за звітним в управління регіонального розвитку та будівництва Роменської районної державної адміністр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3) </w:t>
      </w:r>
      <w:r>
        <w:rPr>
          <w:color w:val="000000"/>
          <w:sz w:val="28"/>
          <w:szCs w:val="28"/>
        </w:rPr>
        <w:t>передбачити при формуванні проектів місцевих бюджетів на 2015 рік видатків на виготовлення необхідної проектно-кошторисної документації на заходи з модернізації сфери теплопостачання, у тому числі і енергоефективних інвестиційних проек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4) здійснювати </w:t>
      </w:r>
      <w:r>
        <w:rPr>
          <w:color w:val="000000"/>
          <w:sz w:val="28"/>
          <w:szCs w:val="28"/>
        </w:rPr>
        <w:t>економію енергоресурсів в закладах бюджетної сфери під час проходження осінньо-зимового періоду 2014-2015 ро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5) </w:t>
      </w:r>
      <w:r>
        <w:rPr>
          <w:color w:val="000000"/>
          <w:sz w:val="28"/>
          <w:szCs w:val="28"/>
        </w:rPr>
        <w:t>дотримуватись затверджених обсягів споживання природного газу для потреб бюджетних установ та організацій, промислових та інших суб’єктів господарюва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провести коригування оперативних планів спільних дій, спрямованих на локалізацію та ліквідацію наслідків можливих аварій на системах газо-, електро-, тепло-, водопостачання і водовідведення підприємств, установ і організацій усіх форм власності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 15.10.2014 завершити забезпечення закладів освіти, культури та охорони здоров’я твердим паливом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) до 05.10.2014 завершити переатестацію обслуговуючого персоналу з обслуговування котелень закладів соціальної сфери Роменського району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9) до 05.10.2014 заключити договори з відповідними організаціями, які мають ліміти на постачання природного газу, для його постачання на об’єкти соціальної сфери Роменського району на період опалювального сезону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) до 07.10.2014 надати пропозиції в управління регіонального розвитку та будівництва Роменської районної державної адміністрації щодо дообладнання твердопаливними котлами котелень закладів соціальної сфери Роменського району, в яких собівартість опалення квадратного метра вища середньообласної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Управлінню регіонального розвитку та будівництва Роменської районної державної адміністрації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здійснювати щомісячний контроль та моніторинг споживання паливно-енергетичних ресурсів закладами бюджетної сфери Роменського району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 попередити про персональну відповідальність згідно з чинним законодавством сільських голів, начальників управлінь та відділів Роменської районної державної адміністрації, установ та організацій Роменського району за підготовку до осінньо-зимового періоду 2014-2015 років та стабільне забезпечення об’єктів енергоносіями на підвідомчих територіях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Робочій групі до 10.10.2014 провести перевірку стану готовності об’єктів теплопостачання, газопостачання, водопостачання та доповісти голові Роменської районної державної адміністрації про її результати до 15.10.20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  <w:r>
        <w:rPr>
          <w:sz w:val="28"/>
          <w:szCs w:val="28"/>
          <w:lang w:val="uk-UA"/>
        </w:rPr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781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10.2014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0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40.3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0.2014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0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1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обочої групи з вирішення проблемних питань проходження осінньо-зимового періоду 2014-2015 років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10"/>
        <w:gridCol w:w="909"/>
        <w:gridCol w:w="1985"/>
        <w:gridCol w:w="2551"/>
        <w:gridCol w:w="108"/>
      </w:tblGrid>
      <w:tr>
        <w:trPr/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  <w:tab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/>
            </w:pPr>
            <w:r>
              <w:rPr>
                <w:sz w:val="28"/>
                <w:szCs w:val="28"/>
              </w:rPr>
              <w:t>Даценко</w:t>
            </w:r>
            <w:r>
              <w:rPr>
                <w:sz w:val="28"/>
              </w:rPr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зач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ар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 управління-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сю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гропромислового розвитку </w:t>
            </w:r>
            <w:r>
              <w:rPr>
                <w:sz w:val="28"/>
              </w:rPr>
              <w:t>Роменської районної державної</w:t>
            </w:r>
            <w:r>
              <w:rPr>
                <w:sz w:val="28"/>
                <w:lang w:val="ru-RU" w:eastAsia="en-US"/>
              </w:rPr>
              <w:t xml:space="preserve"> </w:t>
            </w:r>
            <w:r>
              <w:rPr>
                <w:sz w:val="28"/>
              </w:rPr>
              <w:t>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омо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відділу культури Роменської районної державної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очірнього підприємства «Роменський агролісгосп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філії «Роменський район електричних мереж» ПАТ  «Cумиобленерго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ржавного підприємства «Роменський лісгосп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Роменського управління по експлуатації газового господарства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чальник управління регіонального розвитку та будівнитва Роменської районної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державної адміністрації</w:t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ілії «Роменський райавтодор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 «Сумський облавтодор» (за згодою)</w:t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освіти, молоді та спорту Роменської районної </w:t>
            </w:r>
            <w:r>
              <w:rPr>
                <w:sz w:val="28"/>
                <w:szCs w:val="28"/>
                <w:lang w:val="en-US" w:eastAsia="en-US"/>
              </w:rPr>
              <w:t>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льські голови Роменського району (за згодою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.О. Лом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Н.М.Трофимен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 w:eastAsia="en-US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 w:eastAsia="en-US"/>
    </w:rPr>
  </w:style>
  <w:style w:type="character" w:styleId="Style18">
    <w:name w:val="Основной текст Знак"/>
    <w:qFormat/>
    <w:rPr>
      <w:rFonts w:eastAsia="Times New Roman"/>
      <w:b/>
      <w:lang w:val="uk-UA"/>
    </w:rPr>
  </w:style>
  <w:style w:type="character" w:styleId="Style19">
    <w:name w:val="Основной текст с отступом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00" w:hanging="0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2134</dc:creator>
  <dc:description/>
  <cp:keywords/>
  <dc:language>en-US</dc:language>
  <cp:lastModifiedBy>User</cp:lastModifiedBy>
  <cp:lastPrinted>2014-10-03T12:27:00Z</cp:lastPrinted>
  <dcterms:modified xsi:type="dcterms:W3CDTF">2014-10-07T07:18:00Z</dcterms:modified>
  <cp:revision>3</cp:revision>
  <dc:subject/>
  <dc:title/>
</cp:coreProperties>
</file>