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.03.2014</w:t>
        <w:tab/>
        <w:tab/>
        <w:tab/>
        <w:tab/>
        <w:t xml:space="preserve">            м. Ромни</w:t>
        <w:tab/>
        <w:tab/>
        <w:tab/>
        <w:t xml:space="preserve"> </w:t>
        <w:tab/>
        <w:t xml:space="preserve">            № 69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tabs>
                <w:tab w:val="clear" w:pos="708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>Про комплексну перевірку роботи виконавчого комітету Галківської сільської ради по здійсненню делегованих повноважень органів виконавчої вл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 квартал поточного року та з метою вивчення роботи виконавчого комітету Галківської сільської ради по здійсненню делегованих повноважень органів виконавчої влад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Створити робочу групу по проведенню комплексної перевірки роботи виконавчого комітету Галківської сільської ради по здійсненню делегованих повноважень органів виконавчої влади у складі згідно з додатками 1, 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Галк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18, 19 березня 2014 року комплексну перевірку роботи виконавчого комітету Галк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26 берез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24 кві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П.Сєрік</w:t>
      </w:r>
      <w:r>
        <w:br w:type="page"/>
      </w:r>
    </w:p>
    <w:p>
      <w:pPr>
        <w:pStyle w:val="Normal"/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pacing w:before="0" w:after="20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3.2014 № 69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Галк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, 18 березня 2014 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"/>
        <w:gridCol w:w="239"/>
        <w:gridCol w:w="6520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6520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в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міськрайонного центру зайнятості населення (за згодо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pacing w:before="0" w:after="20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7380" w:leader="none"/>
        </w:tabs>
        <w:ind w:left="5940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3.2014 № 69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Галк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19 березня 2014</w:t>
      </w:r>
      <w:r>
        <w:rPr/>
        <w:t xml:space="preserve"> року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на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Іванович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247"/>
        <w:gridCol w:w="6152"/>
      </w:tblGrid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Оксана Миколаївн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942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3.2014 № 69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  <w:lang w:val="uk-UA"/>
        </w:rPr>
        <w:t>комітету Галківської сільської ради по здійсненню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9"/>
        <w:gridCol w:w="4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14, пункт б ,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4,7 пункт б ,частина 1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 пункт б, стаття 2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4 пункт б, стаття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6,8,9,10,12,14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10,11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2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для сім</w:t>
            </w:r>
            <w:r>
              <w:rPr>
                <w:rFonts w:eastAsia="Symbol;Wingdings 3" w:cs="Symbol;Wingdings 3" w:ascii="Symbol;Wingdings 3" w:hAnsi="Symbol;Wingdings 3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5,7,8,9,10,12, пункт б, стаття 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2,3, 5,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5, пункт б, частина 1стаття 34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3-1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4,5,6,7,8,9,10,11 пункт б, стаття 3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7, пункт б, частина 1; частина 2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3,5,8,9,10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7,11,12, пункт б,частина 1 стаття 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 частина 1 стаття 38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 пункт б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ingdings 3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;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28:00Z</dcterms:created>
  <dc:creator>WORKGROUP</dc:creator>
  <dc:description/>
  <cp:keywords/>
  <dc:language>en-US</dc:language>
  <cp:lastModifiedBy>Larisa</cp:lastModifiedBy>
  <cp:lastPrinted>2014-03-03T09:11:00Z</cp:lastPrinted>
  <dcterms:modified xsi:type="dcterms:W3CDTF">2014-03-11T07:28:00Z</dcterms:modified>
  <cp:revision>2</cp:revision>
  <dc:subject/>
  <dc:title> </dc:title>
</cp:coreProperties>
</file>