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053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3.04.2014                                                     м. Ромни                                                     № 112-ОД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 штабу з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щення сімей, у тому числі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sz w:val="28"/>
          <w:szCs w:val="28"/>
          <w:lang w:val="uk-UA"/>
        </w:rPr>
        <w:t>військовослужбовців, які прибу-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sz w:val="28"/>
          <w:szCs w:val="28"/>
          <w:lang w:val="uk-UA"/>
        </w:rPr>
        <w:t>вають на територію Роменськ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6, пункту 7 статті 25, статті 39 Закону України «Про місцеві державні адміністрації», на виконання розпорядження голови Сумської обласної державної адміністрації від 19.03.2014 № 103-ОД «Про утворення штабу з питань розміщення сімей, у тому числі військовослужбовців, які прибувають на територію Сумської області», з метою захисту прав та інтересів сімей, у тому числі військовослужбовців, які знаходяться на території Автономної Республіки Крим та м. Севастополь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штаб з питань розміщення сімей, у тому числі військовослужбовців, які прибувають на територію Роменського району та затвердити його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значеному штабу здійснювати відповідно до чинного законодавства та в межах компетенції захист прав та інтересів сімей, у тому числі військовослужбовців, які прибувають на територію Роменського району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уючий обов'язки</w:t>
      </w:r>
    </w:p>
    <w:p>
      <w:pPr>
        <w:pStyle w:val="Normal"/>
        <w:tabs>
          <w:tab w:val="clear" w:pos="708"/>
          <w:tab w:val="left" w:pos="955" w:leader="none"/>
        </w:tabs>
        <w:rPr/>
      </w:pPr>
      <w:r>
        <w:rPr>
          <w:b/>
          <w:sz w:val="28"/>
          <w:szCs w:val="28"/>
          <w:lang w:val="uk-UA"/>
        </w:rPr>
        <w:t xml:space="preserve">голови Роменської районної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В.М.Татарінов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897" w:hanging="0"/>
        <w:rPr>
          <w:szCs w:val="28"/>
        </w:rPr>
      </w:pPr>
      <w:r>
        <w:rPr>
          <w:sz w:val="28"/>
          <w:szCs w:val="28"/>
          <w:lang w:val="uk-UA"/>
        </w:rPr>
        <w:t>03.04.2014 № 112-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бу з питань розміщення сімей, у тому числі військовослужбовців, які прибувають на територію Роменського району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120"/>
      </w:tblGrid>
      <w:tr>
        <w:trPr/>
        <w:tc>
          <w:tcPr>
            <w:tcW w:w="3168" w:type="dxa"/>
            <w:tcBorders/>
          </w:tcPr>
          <w:p>
            <w:pPr>
              <w:pStyle w:val="Heading1"/>
              <w:rPr/>
            </w:pPr>
            <w:r>
              <w:rPr/>
              <w:t xml:space="preserve">Карнаух Віталій Іванович 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керівник штабу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rPr/>
            </w:pPr>
            <w:r>
              <w:rPr/>
              <w:t>Юсов Олександ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головний спеціаліст юридичного відділу апарату  Роменської районної державної адміністрації, заступник керівника штабу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rPr/>
            </w:pPr>
            <w:r>
              <w:rPr/>
              <w:t xml:space="preserve">Башкірова Олена Володими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начальника управління - начальник відділу грошових виплат і компенсацій управління соціального захисту населення Роменської районної державної адміністрації, секретар штабу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rPr/>
            </w:pPr>
            <w:r>
              <w:rPr/>
              <w:t>Біленко Алл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Пенсійного фонду України в м.Ромнах та Роменському районі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rPr/>
            </w:pPr>
            <w:r>
              <w:rPr/>
              <w:t>Васильченко Ната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директор Ромен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rPr/>
            </w:pPr>
            <w:r>
              <w:rPr/>
              <w:t>Даценко</w:t>
            </w:r>
          </w:p>
          <w:p>
            <w:pPr>
              <w:pStyle w:val="Heading1"/>
              <w:rPr/>
            </w:pPr>
            <w:r>
              <w:rPr/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 xml:space="preserve">начальник управління соціального захисту населення Роменської районної державної адміністрації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rPr/>
            </w:pPr>
            <w:r>
              <w:rPr/>
              <w:t xml:space="preserve">Дмитренко Олександр Борисович 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чальник Роменського міського відділу управління Державної міграційної служби України в Сумській області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rPr/>
            </w:pPr>
            <w:r>
              <w:rPr/>
              <w:t>Зубан Яків Іванович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директор Роменського міськрайонного центру зайнятості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в 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інаїд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в Андрій Влади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дділення виконавчої дирекції в м.Ромни Фонду соціального страхування від нещасних випадків на виробництві та профзахворювань України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уш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рина Миколаївна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иректор Роменського районного центру соціальних служб для сім’ї, дітей та молод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рофименко Ніна Михайлівна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>
                <w:color w:val="000000"/>
                <w:szCs w:val="28"/>
              </w:rPr>
            </w:pPr>
            <w:r>
              <w:rPr>
                <w:iCs/>
                <w:szCs w:val="28"/>
              </w:rPr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курат Людмила Петрівна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Яровий 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начальник Роменського міськвідділу УМВС України в Сумській області</w:t>
            </w:r>
            <w:r>
              <w:rPr>
                <w:szCs w:val="28"/>
              </w:rPr>
              <w:t xml:space="preserve"> (за згодою)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>О.М.Дац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0:00Z</dcterms:created>
  <dc:creator>Admin</dc:creator>
  <dc:description/>
  <cp:keywords/>
  <dc:language>en-US</dc:language>
  <cp:lastModifiedBy>User</cp:lastModifiedBy>
  <cp:lastPrinted>2014-04-07T08:36:00Z</cp:lastPrinted>
  <dcterms:modified xsi:type="dcterms:W3CDTF">2014-04-07T05:52:00Z</dcterms:modified>
  <cp:revision>37</cp:revision>
  <dc:subject/>
  <dc:title> </dc:title>
</cp:coreProperties>
</file>