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/>
        <w:drawing>
          <wp:inline distT="0" distB="0" distL="0" distR="0">
            <wp:extent cx="45212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03.07.2014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                м. Ромни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     № </w:t>
      </w:r>
      <w:r>
        <w:rPr>
          <w:b/>
          <w:bCs/>
          <w:lang w:val="uk-UA"/>
        </w:rPr>
        <w:t>176-ОД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6, пункту 10 статті 16, статей 24, 39 Закону України «Про місцеві державні адміністрації», в зв’язку з кадровими змінами в Роменській районній державній адміністрації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Внести зміни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Роменської районної державної адміністрації від 06.10.2009 № 553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 (зі змінами), затвердивши новий її склад (додає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bCs/>
          <w:sz w:val="28"/>
          <w:szCs w:val="28"/>
          <w:lang w:val="uk-UA"/>
        </w:rPr>
        <w:t xml:space="preserve">Визнати таким, що втратив чинність, склад тимчасової комісії </w:t>
      </w:r>
      <w:r>
        <w:rPr>
          <w:sz w:val="28"/>
          <w:szCs w:val="28"/>
          <w:lang w:val="uk-UA"/>
        </w:rPr>
        <w:t>з питань погашення заборгованості із заробітної плати (грошового забезпечення), пенсій, стипендій та інших соціальних виплат, затверджений розпорядженням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25.01.2013 № 22-ОД «Про внесення змін до розпорядження голови Роменської районної державної адміністрації від 06.10.2009 № 553 «Про утворення тимчасової комісії з питань погашення заборгованості із заробітної плати (грошового забезпечення) пенсій, стипендій та інших соціальних виплат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284" w:top="340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7.2014 № 176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"/>
        <w:gridCol w:w="5713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ха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Роменської районної державної    адміністрації, </w:t>
            </w:r>
            <w:r>
              <w:rPr>
                <w:bCs/>
                <w:sz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тарінов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арух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ктор Як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оменської районної ради, заступник голови комісії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м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алентин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з питань праці та соціально – трудових відносин управління соціального захисту населення Ромен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ісімова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Вікт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енсійного фонду України в місті Ромнах та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Пет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highlight w:val="red"/>
                <w:lang w:val="uk-UA"/>
              </w:rPr>
            </w:pPr>
            <w:r>
              <w:rPr>
                <w:sz w:val="28"/>
                <w:lang w:val="uk-UA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бняк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Олекс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ення Державного казначейства України в м. Ромни та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ц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лександр Михайл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Роменської об’єднаної державної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фінансової інспекції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bookmarkStart w:id="0" w:name="OLE_LINK1"/>
            <w:r>
              <w:rPr>
                <w:sz w:val="28"/>
                <w:lang w:val="uk-UA"/>
              </w:rPr>
              <w:t xml:space="preserve">начальник </w:t>
            </w:r>
            <w:bookmarkEnd w:id="0"/>
            <w:r>
              <w:rPr>
                <w:sz w:val="28"/>
                <w:szCs w:val="28"/>
                <w:lang w:val="uk-UA"/>
              </w:rPr>
              <w:t>Роменської об’єднаної державної податкової інспекції головного управління Міндоходів у Сумській області</w:t>
            </w:r>
            <w:r>
              <w:rPr>
                <w:sz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зч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Роменський міжрайонний прокурор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ойч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начальник управління статистики у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рт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міськрайонного управління  юстиції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гіє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дрій Анатолійович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ектору державної служби по боротьбі з економічною злочинністю Роменського міського відділу управління Міністерства внутрішніх справ України в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офим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Михайл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ем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Борис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праці Територіальної державної інспекції з питань праці в Сумській області (за згодою)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М.О. 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О.М.Дац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284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rPr/>
    </w:pPr>
    <w:r>
      <w:rPr>
        <w:rStyle w:val="PageNumber"/>
        <w:color w:val="FFFFFF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rPr/>
    </w:pPr>
    <w:r>
      <w:rPr>
        <w:rStyle w:val="PageNumber"/>
        <w:color w:val="FFFFFF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10:00Z</dcterms:created>
  <dc:creator>user</dc:creator>
  <dc:description/>
  <cp:keywords/>
  <dc:language>en-US</dc:language>
  <cp:lastModifiedBy>User</cp:lastModifiedBy>
  <cp:lastPrinted>2014-07-03T10:02:00Z</cp:lastPrinted>
  <dcterms:modified xsi:type="dcterms:W3CDTF">2014-07-09T05:36:00Z</dcterms:modified>
  <cp:revision>32</cp:revision>
  <dc:subject/>
  <dc:title>__________________                            Ромни                              №___________</dc:title>
</cp:coreProperties>
</file>