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03.10.2014</w:t>
        <w:tab/>
        <w:tab/>
        <w:tab/>
        <w:t xml:space="preserve">                          м. Ромни</w:t>
        <w:tab/>
        <w:tab/>
        <w:tab/>
        <w:t xml:space="preserve"> </w:t>
        <w:tab/>
        <w:t xml:space="preserve">           № 282-ОД</w:t>
      </w:r>
    </w:p>
    <w:p>
      <w:pPr>
        <w:pStyle w:val="Normal"/>
        <w:tabs>
          <w:tab w:val="clear" w:pos="708"/>
          <w:tab w:val="left" w:pos="3780" w:leader="none"/>
          <w:tab w:val="left" w:pos="8640" w:leader="none"/>
        </w:tabs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21"/>
              <w:ind w:right="0" w:hanging="0"/>
              <w:jc w:val="both"/>
              <w:rPr/>
            </w:pPr>
            <w:r>
              <w:rPr/>
              <w:t>Про комплексну перевірку роботи виконавчого комітету Великобубнівської сільської ради по здійсненню делегованих повноважень органів виконавчої влади</w:t>
            </w:r>
          </w:p>
        </w:tc>
      </w:tr>
    </w:tbl>
    <w:p>
      <w:pPr>
        <w:pStyle w:val="Normal"/>
        <w:ind w:firstLine="85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ідповідно до частини 4 статті 143 Конституції України, статей 6, 13, 28, 39 Закону України «Про місцеві державні адміністрації», статей 11, 42, 76 Закону України «Про місцеве самоврядування в Україні», постанови Кабінету Міністрів України від 9 березня 1999 р. № 339 «Про затвердження Порядку контролю за здійсненням органами місцевого самоврядування делегованих повноважень органів виконавчої влади»</w:t>
      </w:r>
      <w:r>
        <w:rPr>
          <w:sz w:val="28"/>
          <w:szCs w:val="28"/>
          <w:lang w:val="uk-UA"/>
        </w:rPr>
        <w:t xml:space="preserve">, на виконання </w:t>
      </w:r>
      <w:r>
        <w:rPr>
          <w:sz w:val="28"/>
          <w:lang w:val="uk-UA"/>
        </w:rPr>
        <w:t xml:space="preserve">розпорядження голови Роменської районної державної адміністрації від 07.12.2006 № 656 «Про удосконалення контролю за здійсненням органами місцевого самоврядування делегованих повноважень органів виконавчої влади», </w:t>
      </w:r>
      <w:r>
        <w:rPr>
          <w:sz w:val="28"/>
          <w:szCs w:val="28"/>
          <w:lang w:val="uk-UA"/>
        </w:rPr>
        <w:t>плану роботи Роменської районної державної адміністрації н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2014 року та з метою вивчення роботи виконавчого комітету Великобубнівської сільської ради по здійсненню делегованих повноважень органів виконавчої влад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</w:t>
        <w:tab/>
        <w:t>Утворити робочу групу по проведенню комплексної перевірки роботи виконавчого комітету Великобубнівської сільської ради по здійсненню делегованих повноважень органів виконавчої влади та затвердити її склад (додаєтьс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2.</w:t>
        <w:tab/>
        <w:t>Затвердити перелік питань комплексної перевірки роботи виконавчого комітету Великобубнівської сільської ради по здійсненню делегованих повноважень органів виконавчої влади (додаєтьс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Провести 21, 22 жовтня 2014 року комплексну перевірку роботи виконавчого комітету Великобубнівської сільської ради відповідно до компетенції та надати методичну та практичну допомог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Членам робочої групи надати матеріали за результатами перевірки відділу організаційної роботи апарату Роменської районної державної адміністрації до 29 жовтня 2014 рок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Голові робочої групи узагальнити матеріали перевірки і надати голові Роменської районної державної адміністрації на розгляд до 19 листопада 2014 року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  <w:tab/>
        <w:t>Контроль за виконанням цього розпорядження залишаю за собою.</w:t>
      </w:r>
    </w:p>
    <w:p>
      <w:pPr>
        <w:pStyle w:val="Heading1"/>
        <w:ind w:hanging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6000" w:leader="none"/>
        </w:tabs>
        <w:ind w:hanging="0"/>
        <w:jc w:val="both"/>
        <w:rPr/>
      </w:pPr>
      <w:r>
        <w:rPr/>
        <w:t>Голова Роменської районної</w:t>
      </w:r>
    </w:p>
    <w:p>
      <w:pPr>
        <w:pStyle w:val="Heading1"/>
        <w:tabs>
          <w:tab w:val="clear" w:pos="708"/>
          <w:tab w:val="left" w:pos="7088" w:leader="none"/>
        </w:tabs>
        <w:ind w:hanging="0"/>
        <w:jc w:val="both"/>
        <w:rPr/>
      </w:pPr>
      <w:r>
        <w:rPr/>
        <w:t>державної адміністрації</w:t>
        <w:tab/>
        <w:t>В.О.Білоха</w:t>
      </w:r>
      <w:r>
        <w:br w:type="page"/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.10.2014 № 282-ОД</w:t>
      </w:r>
    </w:p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ї групи по проведенню комплексної перевірки виконавчого</w:t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Великобубнівської сільської ради щодо здійснення делегованих повноважень органів виконавчої влади</w:t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второк, 21 жовтня 2014 року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6520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олодимир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, голова робочої групи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ма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Михай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організаційної роботи апарату Роменської районної державної адміністрації, заступник голови робочої групи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ісім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Вікторівна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ченко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шу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Васи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ідувач сектору контролю відділу документообігу, контролю та розгляду звернень громадян апарату Роменської районної державної адміністр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(з питань мобілізаційної роботи) апарату Роменської районної державної адміністр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н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ет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Держземагентства в Роменському районі (за згодою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епаненко Зінаїда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 Роменської районної державної адміністр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офим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Михай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начальник управління регіонального розвитку та будівництва Роменської районної державної адміністр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оль Валенти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документообігу, контролю та розгляду звернень громадян апарату Роменської районної державної адміністрації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>М.О.Ломко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відділу організаційн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боти апарату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 xml:space="preserve">І.М.Ярмак </w:t>
      </w:r>
      <w:r>
        <w:br w:type="page"/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.10.2014 № 282-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ї групи по проведенню комплексної перевірки виконавчого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Великобубнівської сільської ради щодо здійснення делегованих повноважень органів виконавчої влади</w:t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а, 22 жовтня 2014 року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4"/>
        <w:gridCol w:w="6095"/>
      </w:tblGrid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олодимир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, голова робочої групи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ма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Михай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організаційної роботи апарату Роменської районної державної адміністрації, заступник голови робочої групи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ебен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ценко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юра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агропромислового розвитку Роменської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Момот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ікт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культури Роменської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дор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абезпечення доступу до публічної інформації та комунікацій з громадськістю апарату Роменської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</w:t>
            </w:r>
            <w:r>
              <w:rPr>
                <w:sz w:val="28"/>
                <w:szCs w:val="28"/>
                <w:lang w:val="uk-UA"/>
              </w:rPr>
              <w:t>кура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Пет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управління освіти, молоді та спорту  Роменської районної державної адміністрації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>М.О.Ломко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відділу організаційної </w:t>
      </w:r>
    </w:p>
    <w:p>
      <w:pPr>
        <w:pStyle w:val="Normal"/>
        <w:tabs>
          <w:tab w:val="clear" w:pos="708"/>
          <w:tab w:val="left" w:pos="7020" w:leader="none"/>
        </w:tabs>
        <w:ind w:left="142"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боти апарату Роменської</w:t>
      </w:r>
    </w:p>
    <w:p>
      <w:pPr>
        <w:pStyle w:val="Normal"/>
        <w:tabs>
          <w:tab w:val="clear" w:pos="708"/>
          <w:tab w:val="left" w:pos="7020" w:leader="none"/>
        </w:tabs>
        <w:ind w:left="142"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 xml:space="preserve">І.М.Ярмак </w:t>
      </w:r>
    </w:p>
    <w:p>
      <w:pPr>
        <w:pStyle w:val="Normal"/>
        <w:ind w:firstLine="595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.10.2014 № 282-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ь комплексної перевірки роботи виконавчого</w:t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Великобубнівської сільської ради по здійсненню делегованих повноважень органів виконавчої влади</w:t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49"/>
        <w:gridCol w:w="438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vertAlign w:val="superscript"/>
                <w:lang w:val="uk-UA"/>
              </w:rPr>
              <w:t>п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  <w:vertAlign w:val="subscript"/>
                <w:lang w:val="uk-UA"/>
              </w:rPr>
              <w:t>п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ий підрозділ райдержадміністрації, територіальний підрозділ центральних органів виконавчої влади в районі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документообігу, контролю та розгляду звернень громадян апарату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 1, пункт б, частина 1 стаття 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ий відділ апарату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нкти 9, 14, пункт б, частина 1 стаття 34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нкти 2, 4, 7 пункт б, частина 1стаття 38;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 1, пункт б, стаття 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 2 пункт б, стаття 27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3, пункт б, стаття 28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и 1, 2, 3, 4 пункт б, стаття 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 6, пункт б, стаття 3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и 1, 2, 3, 5, 6, 8, 9, 10, 12, 14 пункт б, частина 1 стаття 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 5 пункт б стаття 31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и 9, 10, 11, пункт б, стаття 32; частина 2 стаття 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йонний центр соціальних служб  для сім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</w:t>
            </w:r>
            <w:r>
              <w:rPr>
                <w:sz w:val="28"/>
                <w:szCs w:val="28"/>
                <w:lang w:val="uk-UA"/>
              </w:rPr>
              <w:t>ї, дітей та молоді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5, пункт б, стаття 32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3,7 пункт б частина 1 стаття 34; пункт 8 стаття 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регіонального розвитку та будівництва Роменсько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и 1, 2, 5, 7, 8, 9, 10, 12, пунк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, стаття 30; пункти 2, 3, 5, 6,</w:t>
            </w:r>
          </w:p>
        </w:tc>
      </w:tr>
      <w:tr>
        <w:trPr/>
        <w:tc>
          <w:tcPr>
            <w:tcW w:w="96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9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Продовження таблиц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 б, частина 1 стаття</w:t>
            </w:r>
            <w:r>
              <w:rPr>
                <w:sz w:val="28"/>
                <w:szCs w:val="28"/>
              </w:rPr>
              <w:t xml:space="preserve"> 31</w:t>
            </w:r>
            <w:r>
              <w:rPr>
                <w:sz w:val="28"/>
                <w:szCs w:val="28"/>
                <w:lang w:val="uk-UA"/>
              </w:rPr>
              <w:t xml:space="preserve">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6, 7 пункт б частина 1 стаття 33; пункт 5, пункт б, частина 1 стаття 34; пункти 2, 3-1 пункт б, частина 1 стаття 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, молоді та спорту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 2, 4, 5, 6, 7, 8, 9, 10, 11 пункт б, стаття 32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7, пункт б, частина 1; частина 2 стаття 34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8 стаття 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и 7, 8, пункт б, стаття 32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2, 4, пункт б, частина 1 стаття 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правління агропромислового розвитку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 5, пункт б, частина 1 стаття 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земагентства в Роменському районі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и 1, 2, 3, 5, 8, 9, 10, пункт б, частина 1 стаття 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районне управління юсти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13, пункт б, частина 1 стаття 34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5, 7, пункт б, частина 1 стаття 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районний центр зайнятості населенн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 7, 11, 12, пункт б,частина 1 стаття 34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2, пункт б, стаття 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забезпечення доступу до публічної інформації та комунікацій з громадськістю апарату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3 пункт б, частина 1 стаття 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(з питань мобілізаційної роботи) апарату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и 1, 2, 3, 5 пункт б, частина 1 стаття 36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>М.О.Ломко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Начальник відділу організаційної </w:t>
      </w:r>
    </w:p>
    <w:p>
      <w:pPr>
        <w:pStyle w:val="Normal"/>
        <w:tabs>
          <w:tab w:val="clear" w:pos="708"/>
          <w:tab w:val="left" w:pos="7020" w:leader="none"/>
        </w:tabs>
        <w:ind w:left="284" w:hanging="284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роботи апарату Роменської</w:t>
      </w:r>
    </w:p>
    <w:p>
      <w:pPr>
        <w:pStyle w:val="Normal"/>
        <w:tabs>
          <w:tab w:val="clear" w:pos="708"/>
          <w:tab w:val="left" w:pos="7020" w:leader="none"/>
        </w:tabs>
        <w:ind w:left="284" w:hanging="284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 xml:space="preserve">І.М.Ярмак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284" w:top="123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9639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00" w:leader="none"/>
      </w:tabs>
      <w:jc w:val="center"/>
      <w:rPr/>
    </w:pPr>
    <w:r>
      <w:rPr/>
      <w:drawing>
        <wp:inline distT="0" distB="0" distL="0" distR="0">
          <wp:extent cx="466725" cy="6000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ind w:right="4778" w:hanging="0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я про перевірку виконкому Хмелівської сільської ради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0:16:00Z</dcterms:created>
  <dc:creator>User</dc:creator>
  <dc:description/>
  <cp:keywords/>
  <dc:language>en-US</dc:language>
  <cp:lastModifiedBy>User</cp:lastModifiedBy>
  <cp:lastPrinted>2014-10-03T10:13:00Z</cp:lastPrinted>
  <dcterms:modified xsi:type="dcterms:W3CDTF">2014-10-08T05:59:00Z</dcterms:modified>
  <cp:revision>5</cp:revision>
  <dc:subject/>
  <dc:title> </dc:title>
</cp:coreProperties>
</file>