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4.2014                                                       м. Ромни                                                   № 113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Фетька Олексія Івановича, на території Хоминц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и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від 25.03.2014 щодо видачі дубліката сертифіката на право власності на земельну ділянку серії СМ № 0071766, члена КСП ім. Котовського, зареєстрованого 30 серпня 1996 року у Книзі реєстрації сертифікатів на право на земельну частку (пай) за № 64, в зв’язку з його втратою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071766, члена КСП ім. Котовського, виданий на ім’я Фетька Олексія Івановича по КСП ім. Котовського, на території Хоминцівської сільської ради Роменського району Сумської області, про що опубліковано оголошення в газеті «Вісті Роменщини» від 22 лютого 2014 року № 8 (13786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у Сумської області видати дублікат сертифіката на право на земельну частку (пай) на ім’я Фетька Олексія Івановича по КСП ім. Котовського громадянці </w:t>
      </w:r>
      <w:r>
        <w:rPr>
          <w:sz w:val="28"/>
          <w:szCs w:val="28"/>
          <w:lang w:val="en-US"/>
        </w:rPr>
        <w:t>XXXXXXX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оменської районної державної адміністрації Ремінця Василя Васильович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Татарінов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3:00Z</dcterms:created>
  <dc:creator>Администрация</dc:creator>
  <dc:description/>
  <cp:keywords/>
  <dc:language>en-US</dc:language>
  <cp:lastModifiedBy>Admin</cp:lastModifiedBy>
  <cp:lastPrinted>2014-04-03T11:25:00Z</cp:lastPrinted>
  <dcterms:modified xsi:type="dcterms:W3CDTF">2014-05-14T11:54:00Z</dcterms:modified>
  <cp:revision>3</cp:revision>
  <dc:subject/>
  <dc:title> </dc:title>
</cp:coreProperties>
</file>