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4.2014</w:t>
      </w:r>
      <w:r>
        <w:rPr>
          <w:b/>
          <w:bCs/>
        </w:rPr>
        <w:t xml:space="preserve">                    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</w:rPr>
        <w:t xml:space="preserve">             м. Ромни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№ </w:t>
      </w:r>
      <w:r>
        <w:rPr>
          <w:b/>
          <w:bCs/>
          <w:lang w:val="uk-UA"/>
        </w:rPr>
        <w:t>114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Білан Євдокії Микитівни, на території Миколаї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и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14.03.2014 щодо видачі дубліката сертифіката на право власності на земельну ділянку серії СМ № 0214260, члена КСП ім. Прокопенка, зареєстрованого 28 лютого 1997 року у Книзі реєстрації сертифікатів на право на земельну частку (пай) за № 28, в зв’язку з його втратою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214260, члена КСП ім. Прокопенка, виданий на ім’я Білан Євдокії Микитівни по КСП ім. Прокопенка, на території Миколаївської сільської ради Роменського району Сумської області, про що опубліковано оголошення в газеті «Вісті Роменщини» від 8 лютого 2014 року № 6 (13784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у Сумської області видати дублікат сертифіката на право на земельну частку (пай) на ім’я Білан Євдокії Микитівни по КСП ім. Прокопенка громадянину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оменської районної державної адміністрації Ремінця Василя Васильович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Татарін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4:00Z</dcterms:created>
  <dc:creator>Администрация</dc:creator>
  <dc:description/>
  <cp:keywords/>
  <dc:language>en-US</dc:language>
  <cp:lastModifiedBy>Admin</cp:lastModifiedBy>
  <cp:lastPrinted>2014-04-03T10:54:00Z</cp:lastPrinted>
  <dcterms:modified xsi:type="dcterms:W3CDTF">2014-05-14T11:56:00Z</dcterms:modified>
  <cp:revision>3</cp:revision>
  <dc:subject/>
  <dc:title> </dc:title>
</cp:coreProperties>
</file>