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.04.2014                                                      м. Ромни                                                   № 115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ачу дубліката сертифіката на право на земельну частку (пай) на ім’я Овдіенка Василя Григоровича, на території Ярош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и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від 01.04.2014 щодо видачі дубліката сертифіката на право власності на земельну ділянку серії СМ № 0074508, члена КСП «Червоний партизан», зареєстрованого 22 листопада 1996 року у Книзі реєстрації сертифікатів на право на земельну частку (пай) за № 296, в зв’язку з його втратою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серії СМ № 0074508, члена КСП «Червоний партизан», виданий на ім’я Овдіенка Василя Григоровича по КСП «Червоний партизан», на території Ярошівської сільської ради Роменського району Сумської області, про що опубліковано оголошення в газеті «Вісті Роменщини» від 1 березня 2014 року № 9 (13787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у Сумської області видати дублікат сертифіката на право на земельну частку (пай) на ім’я Овдіенка Василя Григоровича по КСП «Червоний партизан»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оменської районної державної адміністрації Ремінця Василя Васильович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уючий обов’яз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и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М. Татарінов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6:00Z</dcterms:created>
  <dc:creator>Администрация</dc:creator>
  <dc:description/>
  <cp:keywords/>
  <dc:language>en-US</dc:language>
  <cp:lastModifiedBy>Admin</cp:lastModifiedBy>
  <cp:lastPrinted>2014-04-03T11:42:00Z</cp:lastPrinted>
  <dcterms:modified xsi:type="dcterms:W3CDTF">2014-05-14T11:57:00Z</dcterms:modified>
  <cp:revision>3</cp:revision>
  <dc:subject/>
  <dc:title> </dc:title>
</cp:coreProperties>
</file>