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6.2014                                                         м. Ромни                                                № 156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Комісаренко Любові Олександрівни, на території Ярошівської сільської ради Роменського району Сум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и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Комісаренко Любові Олександрівни від 29.05.2014 щодо видачі дубліката сертифіката на право власності на земельну ділянку серії СМ № 0074392, члена КСП «Червоний партизан», зареєстрованого 22 листопада 1996 року у Книзі реєстрації сертифікатів на право на земельну частку (пай) за № 180, в зв’язку з його втрато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074392, члена КСП «Червоний партизан», виданий на ім’я Комісаренко Любові Олександрівни по КСП «Червоний партизан», на території Ярошівської сільської ради Роменського району Сумської області, про що опубліковано оголошення в газеті «Вісті Роменщини» від 12 квітня 2014 року № 15 (13793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у Сумської області видати дублікат сертифіката на право на земельну частку (пай) на ім’я Комісаренко Любові Олександрівни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по КСП «Червоний партизан»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оменської районної державної адміністрації Татарінова Володимира Миколайович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4:00Z</dcterms:created>
  <dc:creator>Администрация</dc:creator>
  <dc:description/>
  <cp:keywords/>
  <dc:language>en-US</dc:language>
  <cp:lastModifiedBy>Admin</cp:lastModifiedBy>
  <cp:lastPrinted>2014-06-04T09:59:00Z</cp:lastPrinted>
  <dcterms:modified xsi:type="dcterms:W3CDTF">2014-06-06T07:23:00Z</dcterms:modified>
  <cp:revision>4</cp:revision>
  <dc:subject/>
  <dc:title/>
</cp:coreProperties>
</file>