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4.06.2014                                                         м. Ромни                                                 № 157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spacing w:before="0" w:after="0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дачу дубліката сертифіката на право на земельну частку (пай) на ім’я Харченко Галини Борисівни, на території Глин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spacing w:before="0" w:after="0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и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Харченко Галини Борисівни від 15.05.2014 щодо видачі дубліката сертифіката на право власності на земельну ділянку серії СМ № 0148166, члена КСП «Сула», зареєстрованого 24 лютого 1997 року у Книзі реєстрації сертифікатів на право на земельну частку (пай) за № 172, в зв’язку з його втратою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серії СМ № 0148166, члена КСП «Сула», виданий на ім’я Харченко Галини Борисівни по КСП «Сула», на території Глинської сільської ради Роменського району Сумської області, про що опубліковано оголошення в газеті «Вісті Роменщини» від 5 квітня 2014 року № 14 (1379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у Сумської області видати дублікат сертифіката на право на земельну частку (пай) на ім’я Харченко Галини Борисівни (ідентифікаційний номер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>) по КСП «Сула» та внести відповідні зміни в Книгу реєстрації сертифікатів на право на земельну частку (па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першого заступника голови Роменської районної державної адміністрації Татарінова Володимира Миколайовича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4:00Z</dcterms:created>
  <dc:creator>Администрация</dc:creator>
  <dc:description/>
  <cp:keywords/>
  <dc:language>en-US</dc:language>
  <cp:lastModifiedBy>Admin</cp:lastModifiedBy>
  <cp:lastPrinted>2014-06-04T09:52:00Z</cp:lastPrinted>
  <dcterms:modified xsi:type="dcterms:W3CDTF">2014-06-06T07:24:00Z</dcterms:modified>
  <cp:revision>4</cp:revision>
  <dc:subject/>
  <dc:title/>
</cp:coreProperties>
</file>