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2915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04.06.2014                                                        м. Ромни                                                  № 158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значення вчителів, які підготували переможців ІІІ етапу Всеукраїнських учнів-ських олімпіад у 2014 році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22 Закону України «Про місцеві державні адміністрації», статті 14 Закону України «Про освіту», на виконання Указу Президента України від 4 липня 2005 року № 1013/2005 «Про невідкладні заходи щодо забезпечення функціонування та розвитку освіти в Україні», постанови Кабінету Міністрів Україн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розпорядження голови Сумської обласної державної адміністрації від 15.05.2014 № 188-ОД «Про відзначення вчителів, які підготували переможців Всеукраїнських учнівських олімпіад, конкурсів-захистів науково-дослідницьких робіт Малої академії наук України», з метою заохочення педагогічних працівників до активної творчої діяльності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правлінню освіти, молоді та спорту Роменської районної державної адміністрації (Шкурат Л.П.)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1) забезпечити в установленому законодавством порядку стимулювання на період з 01.09.2014 до 01.09.2015 вчителів загальноосвітніх навчальних закладів району, які підготували переможців ІІІ етапу Всеукраїнських учнівських олімпіад, у тому числі встановлення надбавок до посадових окладів за високі досягнення у праці згідно з додатком, що додаєтьс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формув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Ромен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стан виконання цього розпорядження до 1 вересня 2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конанням розпорядження покласти на перш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засту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.06.2014 № 158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учителів загальноосвітніх навчальних закладів Роменського район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які підготували переможців ІІІ етапу </w:t>
      </w:r>
    </w:p>
    <w:p>
      <w:pPr>
        <w:pStyle w:val="Normal"/>
        <w:spacing w:lineRule="auto" w:line="360" w:before="0" w:after="0"/>
        <w:jc w:val="center"/>
        <w:rPr/>
      </w:pPr>
      <w:r>
        <w:rPr/>
        <w:t>Всеукраїнських учнівських олімпіад у 2014 році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2"/>
        <w:gridCol w:w="5976"/>
      </w:tblGrid>
      <w:tr>
        <w:trPr>
          <w:trHeight w:val="894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і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талій Давид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м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вод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1009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сор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глійської мови Бобриц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9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г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осійської мови та літератури Гли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28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ас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Юрій Валенти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ь історії та географії Глин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ь історії Бобриц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346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л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Олекс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ійської мови і світової літера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лаш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 с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стас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ології Бобриц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ь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ко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иц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</w:t>
        <w:tab/>
        <w:t xml:space="preserve">                               Л.П.Шкурат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40:00Z</dcterms:created>
  <dc:creator>Admin</dc:creator>
  <dc:description/>
  <cp:keywords/>
  <dc:language>en-US</dc:language>
  <cp:lastModifiedBy>User</cp:lastModifiedBy>
  <cp:lastPrinted>2014-06-02T12:44:00Z</cp:lastPrinted>
  <dcterms:modified xsi:type="dcterms:W3CDTF">2014-06-05T08:00:00Z</dcterms:modified>
  <cp:revision>3</cp:revision>
  <dc:subject/>
  <dc:title/>
</cp:coreProperties>
</file>