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8.2014                             </w:t>
        <w:tab/>
        <w:t xml:space="preserve">                       м. Ромни</w:t>
      </w:r>
      <w:r>
        <w:rPr>
          <w:b/>
          <w:bCs/>
        </w:rPr>
        <w:t xml:space="preserve">                                           </w:t>
      </w:r>
      <w:r>
        <w:rPr>
          <w:b/>
          <w:bCs/>
          <w:lang w:val="uk-UA"/>
        </w:rPr>
        <w:t xml:space="preserve">       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№ 216-ОД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створення районної комісії п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веденню інвентаризації засоб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іаційного та хімічного захис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ідприємствах, в установах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х Роменського райо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6, 13, 39 Закону України «Про місцеві державні адміністрації», постанови Кабінету Міністрів України від 19.08.2002 № 1200 «</w:t>
      </w:r>
      <w:r>
        <w:rPr>
          <w:bCs/>
          <w:color w:val="000000"/>
          <w:sz w:val="28"/>
          <w:szCs w:val="28"/>
          <w:lang w:val="uk-UA"/>
        </w:rPr>
        <w:t xml:space="preserve">Про затвердження Порядку забезпечення населення 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», </w:t>
      </w:r>
      <w:r>
        <w:rPr>
          <w:sz w:val="28"/>
          <w:szCs w:val="28"/>
          <w:lang w:val="uk-UA"/>
        </w:rPr>
        <w:t>рішення Сумської обласної комісії з питань техногенно-екологічної безпеки та надзвичайних ситуацій (протокол № 2 від 24.03.2011)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склад районної комісії по проведенню інвентаризації засобів радіаційного та хімічного захисту (далі РХЗ) на підприємствах, в установах та організаціях Роменського район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керівникам підприємств, установ, організацій, органів місцевого самоврядування Роменського району:</w:t>
      </w:r>
    </w:p>
    <w:p>
      <w:pPr>
        <w:pStyle w:val="HTML"/>
        <w:shd w:fill="FFFFFF" w:val="clear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 створити об’єктові інвентаризаційні комісії, для проведення інвентаризації засобів РХЗ, з метою визначення їх наявності згідно бухгалтерського обліку, якісного стану та умов зберігання;</w:t>
      </w:r>
    </w:p>
    <w:p>
      <w:pPr>
        <w:pStyle w:val="HTML"/>
        <w:shd w:fill="FFFFFF" w:val="clear"/>
        <w:tabs>
          <w:tab w:val="clear" w:pos="708"/>
          <w:tab w:val="left" w:pos="709" w:leader="none"/>
        </w:tabs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 об’єктовим інвентаризаційним комісіям щорічно до 05 червня та 05 грудня проводити інвентаризацію засобів РХЗ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риладів радіаційної та хімічної розвідки, дозиметричного і хімічного контролю та надавати акти інвентаризації в управління регіонального розвитку та будівництва Роменської районної державної 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Районній коміс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 проведенню інвентаризації засобів РХЗ на підприємствах, в установах та організаціях Роменського району, щорічно після отримання від об’єктових комісій результатів інвентаризації засобів РХЗ узагальнювати їх та надавати цю інформацію до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до 15 червня та 15 груд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Визнати таким, що втратило чинність, розпорядження голови Роменської районної державної адміністрації від 14.06.2011 № 438 "Про створення районної комісії для проведення інвентаризації засобів радіаційного та хімічного захисту на підприємствах, в установах і організаціях Роменського району"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ind w:left="4872" w:firstLine="70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80" w:hanging="0"/>
        <w:rPr>
          <w:lang w:val="uk-UA"/>
        </w:rPr>
      </w:pPr>
      <w:r>
        <w:rPr>
          <w:lang w:val="uk-UA"/>
        </w:rPr>
        <w:t xml:space="preserve">04.08.2014  № 216-ОД </w:t>
      </w:r>
    </w:p>
    <w:p>
      <w:pPr>
        <w:pStyle w:val="Normal"/>
        <w:spacing w:lineRule="auto" w:line="360"/>
        <w:ind w:left="55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по проведенню інвентаризації засобів радіаційного та хімічного захисту на підприємствах, в установах та організаціях Роменського району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в 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-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, голова коміс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епач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інспектор 14 державної пожежно-рятувальної частини Управління Державної служби України з надзвичайних ситуацій у Сумській області, </w:t>
            </w:r>
            <w:r>
              <w:rPr>
                <w:sz w:val="28"/>
                <w:szCs w:val="28"/>
                <w:lang w:val="uk-UA"/>
              </w:rPr>
              <w:t>відповідальний секретар комісії (за згодою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ун</w:t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Роменських міських курсів цивільної оборони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регіо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та будівництва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</w:r>
      <w:r>
        <w:rPr>
          <w:b/>
          <w:sz w:val="28"/>
          <w:szCs w:val="28"/>
        </w:rPr>
        <w:tab/>
        <w:tab/>
        <w:tab/>
        <w:tab/>
        <w:tab/>
        <w:t>Н.М. Трофименк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eastAsia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Times New Roman"/>
    </w:rPr>
  </w:style>
  <w:style w:type="paragraph" w:styleId="11">
    <w:name w:val="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2:34:00Z</dcterms:created>
  <dc:creator>2</dc:creator>
  <dc:description/>
  <cp:keywords/>
  <dc:language>en-US</dc:language>
  <cp:lastModifiedBy>Larisa</cp:lastModifiedBy>
  <cp:lastPrinted>2014-08-01T15:30:00Z</cp:lastPrinted>
  <dcterms:modified xsi:type="dcterms:W3CDTF">2014-08-06T12:35:00Z</dcterms:modified>
  <cp:revision>3</cp:revision>
  <dc:subject/>
  <dc:title> </dc:title>
</cp:coreProperties>
</file>