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5.09.2014                                                       м. Ромни                                                   № 250-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роблення проект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інформатиз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оменському район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6, 19, 39 Закону України «Про місцеві державні адміністрації», на виконання Законів України «Про національну програму інформатизації», «Про Основні засади розвитку інформаційного суспільства в Україні на 2007-2015 роки», з метою удосконалення системи забезпечення місцевих органів влади повною й достовірною інформацією для підтримки процесів прийняття управлінських рішень, забезпечення відкритості та прозорості їх діяльності для громадян та суб'єктів господарювання, а також розвитку інформаційних послуг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орити районну робочу групу з розроблення проекту програми інформатизації в Роменському районі на 2015-2017 роки та затвердити її склад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обочій груп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озробити проект програми інформатизації в Роменському районі на 2015-2017 ро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дати протягом вересня 2014 року на розгляд голові Роменської районної державної адміністрації проект програми інформатизації в Роменському районі на 2015-2017 ро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забезпечити внесення у встановленому чинним законодавством порядку на розгляд сесії Роменської районної ради проект програми інформатизації в Роменському районі на 2015-2017 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ТВЕРДЖЕНО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зпорядження голови 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менської районної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5.09.2014 № 250-ОД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районної робочої групи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розроблення проекту програми інформатизації в Роменському районі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роки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Петрі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бреля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Микола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Вікторі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9"/>
                <w:tab w:val="left" w:pos="9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робочої групи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ї діяльності центру надання адміністративних послуг-державний адміністратор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робочої групи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фінансово-господарського забезпечення-головний бухгалтер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24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М.О.Ломко 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 розвитку, торгівлі 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рганізації діяльності центру 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ання адміністративних послуг 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державної </w:t>
      </w:r>
    </w:p>
    <w:p>
      <w:pPr>
        <w:pStyle w:val="Normal"/>
        <w:tabs>
          <w:tab w:val="clear" w:pos="709"/>
          <w:tab w:val="left" w:pos="5897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О.П.Гребе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4:00Z</dcterms:created>
  <dc:creator>User</dc:creator>
  <dc:description/>
  <cp:keywords/>
  <dc:language>en-US</dc:language>
  <cp:lastModifiedBy>User</cp:lastModifiedBy>
  <cp:lastPrinted>2014-09-05T13:54:00Z</cp:lastPrinted>
  <dcterms:modified xsi:type="dcterms:W3CDTF">2014-09-08T12:21:00Z</dcterms:modified>
  <cp:revision>3</cp:revision>
  <dc:subject/>
  <dc:title> </dc:title>
</cp:coreProperties>
</file>